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Nut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Haven, PA  1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: Maximus/2 3.01 and a SupraFax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# : 717-748-5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y's NutHouse II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: Maximus/2 3.01 and a ZyXEL Elite 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# : 717-748-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my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lease state which version of the program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ferring. To obtain the version, just enter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no arguments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re designed for up to 1024 files, bu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directory with more than 150 files, so I just hope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 sortlis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  a files.bbs (type) file that has one line per file!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p to 102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sort a files.bbs file either by descending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ascending file names. I have incorporated this into my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users to choos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sortfiles &lt;path&gt;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path' is the path to the files.bb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rted. If a space and 'd' follow th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bbs file will be sorted as to date, otherwis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p c:\max\dosutil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ort the files.bbs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\dosutils directory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p c:\max\dosutils\dir12.bb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ort the dir12.bbs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\dosutils directory by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sortlis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filesf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7, 1996 : added support for arj, but only if you have the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Kerry Flint.( file at NutHouse BBS: unarj3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9, 1996 :  Rar support is the new rar.exe for OS/2, NOT rar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update a files.bbs file, or create o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istent, of the current directory. It will appen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0 characters of a files_id.diz or a desc.sdi to th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ile exists in the compressed file. Also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to a different path, which might be useful for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filesbbs.cfg can be put into each directory and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dd descriptions to non-compressed files and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iles.bbs file created. Also the first lin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which represents how much of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, in case you don't like the 450 charact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each line after the firs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,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,' separates the file extension from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An extension has a max of 3 charact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and/or 3rd is '#', then it will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nodediff.a37', i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#,Fido nod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filesfi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filesfip.exe and sortlisp.exe in my max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unpacked this file in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first run the filesfip.exe program and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iles.bbs file. Also this is why the str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ilesfip.exe {drive}  [output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{drive} should be the letter of the driv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unpack the compressed fil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file. You should only put the on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drive to be used. It is faster if this is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The output path is only necessary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a different directory, e.g.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s.bbs file for a C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p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pdate (or create) the file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and will use the e:\max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ts work. It creates and deletes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p  e   c:\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update (or create) the files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and will use the e:\max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its work. It creates and deletes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file created will be put into the c:\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:  filesf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unzip.exe, arc2.exe, rar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.exe are in your path. These are the only on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