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Up 1.00  Copyright (c)1995  Robin L. M. Che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en running Maximus for a long time under DOS, and switching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unable to find a decent verification program, and therefor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my own questionnaire-based registration procedure,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-back verifier  altogether.  Although MECCA  conveninent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aise and lower privilege levels, it does not readi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time a user has online.  I created TimeUp to attempt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.  Interestingly, TimeUp is a DOS application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OS/2 native  compilers yet!  I ordered C/Set++ from the Car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Computer Store but it _still_ hasn't come in ye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Up is a rather specialized program that I suspect few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use for.  I thought that others might find it usefu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CA language does not provide an easy  way to rai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for this call.  TimeUp allows you to set a time limit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limit by a certain amount, to lower it by a certain am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 it altogether, resulting in Maximus hangi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 reads from  and writes to the LASTUSER.BBS fil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of  multiline systems, of course, it  uses LASTUSxx.BBS, bu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at since I was lazy and wrote this primarily for my own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s, that this program will not  work on node numbers above 99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'll ever have 99 nodes but I'm sure someone out ther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Up works using command line parameters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Up[.Exe] &lt;node&gt; &lt;command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node&gt; is the node number (0 for single line sys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 tells TimeUp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T   :  Set the user's time limit to &lt;ti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AISE :  Raise the user's time limit by &lt;ti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WER :  Lower the user's time limit by &lt;time&gt;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ZERO  :  Set user's time left to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imeUp was not designed to be ru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!  You must use it in a MECCA file using %k (lower-case!)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te the node number and placing a "@" in fro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tern_DOS]@D:\Max\TimeUp %k se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example sets the user's time to 4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ise a user's time by 10 minutes on a single li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tern_DOS]@D:\Max\TimeUp 0 rai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 TimeUp writes to the original LASTUS??.BBS and sinc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ing for any money for  this, I'm not taking  any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 this program may 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 comments, feel free to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ddresses.  Keep in mind that  since I'm a  student (a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, by the way), they may change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in L. M.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hur's Place BBS HST/DS V.34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3)226-3423 HST/DS V.34 28880 bps (mai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1:163/457.0   1:163/4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63/4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heung@cha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ah, and if I used any trademarks, they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