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2Web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 BBS Html Web 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June 4 1997, Documen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6-1997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ami.com.au/codeland/, http://bbs.ami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//bbs.ami.com.au, Telnet/VM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2web@ami.com.au 3:690/61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WEB is COMMERCIAL SHAREWARE software.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continue using BBS2WEB. Please follo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detailed in the REGISTER.B2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   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 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             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             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        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             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                Fil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                The MaxFind CGI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                Configuratio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         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                 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                  Custom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                  Charact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              Bbs2We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              Control File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               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        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                About 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ISTRIBUTION. YOU MAY COPY AND DISTRIBUTE VERBATIM COPIES OF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PICUOUSLY AND APPROPRIATELY PUBLISH ON EACH COPY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; 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ND TO THE ABSENCE OF ANY WARRANTY; PROVID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AS PROVIDED WITH THE PROGRAM;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 OF BBS2WEB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A COPY, BUT NO MORE THAN IS NECESSARY TO RECOVER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INCURRED IN THE TRANSFER. UNDER NO CIRCUMSTANCES IS BBS2WE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SUCH A WAY AS TO BE CONSTRUED AS "VALUE ADDED" IN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, SUCH AS, BUT NOT LIMITED TO, SOFTWARE BUNDLED WITH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ING. YOU MAY NOT COPY, SUBLICENSE, DISTRIBUTE OR TRANSFER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EXPRESSLY PROVIDED UNDER THIS LICENSE AGREEMENT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O COPY, SUBLICENSE, DISTRIBUTE OR TRANSFER BBS2WEB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TO USE THE PROGRAM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MODIFICATION. WITH THE EXCEPTION OF ARCHIVING METHOD, BBS2WE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TRIBUTED IN ANY MODIFIED FORM. THE COMPLET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CONTAINING THE ORIGINAL FILES. IT MAY BE RE-PACKAG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RCHIVAL METHOD AS LONG AS THE CONTENTS OF THE ARCHIV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OF THE DISTRIBUTION KIT. ADDITIONAL FILES MAY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PROGRAM STATUS. THIS PROGRAM IS COMMERCIAL SOFTWARE,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ETHOD. USERS ARE REQUIRED TO REGISTER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EVALUATION PERIOD. A REGISTRATION FORM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CLAIMER. USE THIS PROGRAM AT YOUR OWN RISK. NO WARRANT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THE AUTHOR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IT'S 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-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like to thank the many people who have offered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bug-reports during development since the early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 Special thanks go to Bob Juge for extensive debugg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erver environment variable usage, to Jim Whitelaw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ate output feature, to David Sparrman for feedback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 character mapping, and to David Herselman for helpfu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nts regarding URL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like to thank the following people for registering BBS2WEB V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Herselman, Johannesburg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yn Smith, QL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an OS/2 utility package for the creation of a HTML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a Maximus system file base. Bbs2Web support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ase Groups, features high speed access with usage of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base files, and fully supports Maximus V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ble features include CGI based web page keyword searching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ind by date, full template driven output allowing 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control of the HTML presentation, sour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support, and custom B-TREE index files allowing instant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find response times. Bbs2Web is supplied with si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driven output schemes. In short, Bbs2Web places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with elegance, and wit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active Maximus V3.XX BB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S/2 V1.3 or above, WARP V4 (Merlin)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 HPFS partition for long filename support. Bbs2Web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Maximus V3.XX file area groups. For nested area output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nam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 configured TCP/IP stack. For OS/2 versions prior to WARP Conn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CP/IP V2 packag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n OS/2 HTTP (WEB) server. IBM Internet Connection Server (IC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 suitable server for file serving. Files can be served by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but you may prefer to install an FTP serve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s v3.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s nested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 exclusion by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GI keyword search and new fil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-TREE indexing for FAST search and fi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template dri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 contents (BBS2WEB.LZH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-   Archive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DOC     -  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HTM     -   Package documentation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COD.GIF     -   CodeLand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B2W    -   BMT Micro Australasi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EXE     -   The Web p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    -   CGI search and fi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INI     - 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EXE    -   BONUS Random lin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DOC    -   Ra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1.INI     -   Sample output scheme 1 -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1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1.GIF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2.INI     -   Sample output scheme 2 -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2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2.GIF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3.INI     -   Sample output scheme 3 - 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3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3.JPG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4.INI     -   Sample output scheme 4 -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4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M4.JPG      -   Page masth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5.INI     -   Sample output scheme 5 -  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5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6.INI     -   Sample output scheme 6 -  BURG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W_B6.GIF      -   Pag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d SHAREWARE release is identical in all re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. No new version of the code, package, or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The registration process is simply a matter of ad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the BBS2WEB.INI file. When the product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limit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lease, the unregistered limitations consist of 1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warning at program startup, and 2) an UNREGISTE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enerated output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Exe generates (compiles) a full set of static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Maximus V3.xx file base. The Bbs2Web packa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ynamic CGI based keyword search and new files find engine, MaxF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can include a keyword search entry form and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entry form. Client (Browser) usage of the form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to supply a dynamic HTML response page. RandLink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tand-alone utility, using SSI and CGI technolog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random links within the HTML output pages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.Doc file for RandLink usag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release archive (BBS2WEB.LZH) should be unpacked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b-directory. E.g. C:\BBS2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xFind.Exe (and optionally RandLink.Exe) should be copied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cgi-bin sub-directory. E.g. C:\WWW\CGI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*.GIF and *.JPG should be copied to your designated Bbs2We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E.g. C:\WWW\HTML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t the BBS2WEB_INI environment variable in CONFIG.SY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_INI indicates the full path and name of the Bbs2Web.Ini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BS2WEB_INI=C:\BBS2WEB\BBS2WE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nfigure Bbs2Web.Ini and Scheme*.Ini to sui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figure your Http and Ftp serve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File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file server and arranging for Bbs2Web to correct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file links in the output pages, is probably the large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2Web installation task. We've attempted to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ile verbs usage, with the verbs FileLinkPath and MapDr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affecting file serving. Rather than attempting an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'll now provide an example of the working setup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in which and for which Bbs2Web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finds the Maximus files by firstly reading the Farea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s directory. From this file it's able to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one of the Maximus file areas on the system here, a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.Ctl. Farea.Dat is compiled from Filearea.Ctl, subject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      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           System Utilitie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       H:\General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         H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FILELIST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OVERRIDE        FILE File_Downloa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TYPE            &lt;Slow&gt; &lt;Staged&gt; &lt;NoNew&gt; &lt;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MENUNAME       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entry is the file download path, "H:\General\New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uild a list of downloadable file areas, Bbs2Web acc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FILES.IDX/DAT/DMP) within each directory, to compil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eb pages. A Maximus V3.xx system uses the FILES.BB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aster for the directory listing, so you'll want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compiler (fbp) -before- Bbs2Web is run, usually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We're ignoring CDROM areas in this simple explan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as the data files are actually found on the FILELI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begin to appear though when attempting to buil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 link for each listed file. From the example abov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supplied path of "H:\General\Newuser". On the system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onto File System (TVFS) to build an ftp downloadable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omplete BBS file base, itself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erver drives. The corresponding TVFS path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pub\general\newuser". The ftp server is setup with a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", so that a base ftp login shows the "\pub" director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ne file from our example directory, say "LIBRARY.LZH"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FileLinkPath of "ftp://bbs.ami.com.au/pub/", and a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ximus of "/General/Newuser" (Bbs2Web converts '\' characters to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link creation), the resulting Web page listed fi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"ftp://bbs.ami.com.au/pub/general/newuser/LIBRARY.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Drive verb becomes useful (essential) for Maximus file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pped back to the one virtual drive for server usages such as ft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example; a CDROM file on the BBS has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:\Bbs\MAX300C.ZIP". For ftp server usage, that path is mapped by TV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:\pub\hobbes1\bbs\MAX300C.ZIP". With a MapDrive setting of "MapDrive=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bbes1/" and by converting the '\' characters to '/'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th becomes "/hobbes1/Bbs/MAX300C.ZIP".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nkPath setting, the full fil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tp://bbs.ami.com.au/pub/hobbes1/Bbs/MAX300C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The MaxFind CGI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MaxFind is an HTML CGI server utility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your Web server cgi-bin directory. Standard CGI us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mand line and stdout for remote communication, s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usually passed via environment variables. In fac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lso passes the user's search request data to MaxFi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MaxFind uses methods and code similar to Bbs2We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Maximus file bases. It's able to operate sol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within Bbs2Web.Ini. The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 then, is to pass it the full path and name of the 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is is accomplished by the BBS2WEB_IN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T BBS2WEB_INI=C:\BBS2WEB\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placed in the OS/2 system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TTP servers appear unable to offer CGI utilities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set, perhaps for security purpos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, MaxFind will not have access to the BBS2WEB_INI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 therefore supports multiple methods of finding the 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ttempt to access the system BBS2WEB_INI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ttempt to read the referenced INI file.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tempt to read a file called BBS2WEB.PTR in the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the path used for this file is the literal MaxFind.Ex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 of execution. If successful, get the Bbs2Web.Ini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le. Th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S2WEB_INI=C:\BBS2WEB\BBS2WEB.INI". If found,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INI file. If not successful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ttempt to read an INI file named BBS2WEB.INI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b server's default drive. If not successful,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 is a CGI utility. As such it operates via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 to it by the HTTP server. It's difficult to run it man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 for testing purposes, as URL character en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. For reference, here's a sample command line ru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QUEST_METHOD=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UERY_STRING=SearchStr%%3Dued%%26DateButton%%3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26DateStr%%3D1997-04-09%%26MultiPage%%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Configuratio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configuration file usage now supports includ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verb "Include". E.g. Include=c:\Bbs2Web\Scheme1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 use an identical INI format to the Bbs2Web 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has been added to ease the use of multiple sets of outpu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. Note that the Include entry should list a full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both Bbs2Web.Exe and MaxFind.Exe can fin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w2Web (and MaxFind) uses output "templates" for all HTML outpu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configuration file templates, it's possible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variety of HTML presentations. The possibilitie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uch as user choice from multiple presentations, and ful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2WEB output page consists of three parts. A header, the bod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 The header and footer are simply listed once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ge respectively. The body is slightly different i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of the body output template (*Itm verbs) for each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page. E.g. On a file listing page, the body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full for each of the files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generates four type of outpu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le Area Listings. These can be nested to support Maximus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OS long file name support). The master index file as de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HtmlFile verb, is the head of the t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area li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le Listings. These list each individual file area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age output with 200 fi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tional Bbs2Web Sites Page. A list of global internet sit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. The default is a link to the author's master site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arch and Find CGI Response Pages. These are the respon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MaxFind for Search and Find requests. Multi-pag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with 200 fi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eneration of the output pages, Bbs2Web uses template "toke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BBS file data in the HTML output templates. Each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 file declared) output template line,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BBS listing data. E.g. for the templ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mplateAreaHdr=&lt;HEAD&gt;&lt;TITLE&gt;%PAGENAME%&lt;/TITLE&gt;", the %PAGENAME%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eplaced with the corresponding name for the pag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ight be similar to: "&lt;HEAD&gt;&lt;TITLE&gt;OS2 Files&lt;/TIT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oken names are delimited with a '%' character. E.g. %TOKEN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beginning with "IF" are special action tokens.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llowing the token is dependant on the tested value. If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suspended until the occurrence of an %ENDIF% token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the internal token list. Note that some tokens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 types, the categories below are approximate. E.g. Fi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many of the Fi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GLOB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AGEIMAGEBKGD%        %PAGEIMAGEMAST%         %PAGETITLEM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ETURNLINKTITLE%      %RETURNLINKPATH%        %SITESLINK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TESMAILLINK%        %PAGENAME%              %PAGEDE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OPYRIGHT%            %SEARCHFORM%            %METAFOR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YSDATE%              %SYSTIME%               %IFSEAR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NOTSEARCH%          %IFFIND%                %IFNOTF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SITES%              %IFNOTSITES%            %IFPAGEIMAGEBKG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NOTPAGEIMAGEBKGD%   %IFPAGEIMAGEMAST%       %IFNOTPAGEIMAGEM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NDI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AREA P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REANAME%             %AREADESC%              %AREA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FROOT%               %IFNOTROO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ILE P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LENAME%             %FILEDESC%              %FILE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SIZE%              %FILEDATE%              %FILE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COUNT%             %FILEBYTES%             %FILEDNLO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TOTALBYTES%        %FILETOTALCOUNT%        %FILEPAGE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PAGETOTAL%         %FILEMULTIPAGELINK%     %IFFILE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NOTFILE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ITES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TESNAME%            %SITESLINK%             %SITESTOTAL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IND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NDMULTIPAGELINK%    %IFFINDMULTIPAGE%       %IFNOTFINDMULTI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Custom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64 custom tokens are also supported, using the TemplateVar INI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 as follows: "TemplateVar = %TOKENNAME% TOKEN_VALUE"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Var=%VARPAGEBKGD% #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okens are intended to ease the writing of output sche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specifying of a table background color,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ables across one or more p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striction to the custom token name, except that AL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s are delimited with the '%' character. Note that if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oken of the same name as one of the static BBS2WEB data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token value will be used rather than the static Maximu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unction. The author suggests a custom token naming sche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R*" pattern, to ease user token identification with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Charact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allows character mapping of the BBS file listing sour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support for the variety of character sets (code p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 usage internationally is not currently a neat or clea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quite some confusion in this area. Even the de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for (MS)DOS and Windows V3X do not agree on usage of the sa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comm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upports a choice of character sets or code pages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evel, by use of the CODEPAGE CONFIG.SYS verb. WARP4 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 of 850, with a secondary default of code page 437. The OS/2 C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can be used to toggle between the two CONFIG.SYS code page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850 is Latin-1 Multilingual. Code page 437 is the old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age. The internet HTML character set standard is Latin-1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's code page 850 is identical or at least clos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 required for HTM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attempts to output fully compliant HTML content for i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HTML allows only 7-bit character content, and all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oded in the HTML document. Bbs2Web assum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- the BBS file listings from your system,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, and automatically encodes thos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in-1 character set as required by the HTML standard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160 decimal is a non-breaking space, and Bbs2Web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nbsp;"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is fine if indeed your file listings are act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. However for situations where you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or the BBS file listings are other than Latin-1, the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 feature can be used to map your characte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 character set as assumed and used by Bbs2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character in the source material to be output by Bbs2We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ctually output is the value within the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dexed mapping array position. E.g. for a charac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0 in the file listings, the value residing in the character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0 is output. Note that the Bbs2Web default character map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uch that no mapping occurs. i.e. The map array has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0, 1 in position 1, all the way to the last charac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255 is in position 255. The configuration mapping ver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hange these default values. By way of example,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nce of the character "X" (character code decimal 88)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to a lower case "x" (character code decimal 120)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we would place the value 120 (representing output character "x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88 (representing source character "X") of th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haracter map arra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0=000,001,002,003,004,005,006,007,008,009,010,011,012,013,014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1=016,017,018,019,020,021,022,023,024,025,026,027,028,029,030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2=032,033,034,035,036,037,038,039,040,041,042,043,044,045,046,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3=048,049,050,051,052,053,054,055,056,057,058,059,060,061,062,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4=064,065,066,067,068,069,070,071,072,073,074,075,076,077,078,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5=080,081,082,083,084,085,086,087,088,089,090,091,092,093,094,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6=096,097,098,099,100,101,102,103,104,105,106,107,108,109.110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7=112,113,114,115,116,117,118,119,120,121,122,123,124,125,126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8=128,129,130,131,132,133,134,135,136,137,138,139,140,141,14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9=144,145,146,147,148,149,150,151,152,153,154,155,156,157,158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0=160,161,162,163,164,165,166,167,168,169,170,171,172,173,17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1=176,177,178,179,180,181,182,183,184,185,186,187,188,189,190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2=192,193,194,195,196,197,198,199,200,201,202,203,204,205,206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3=208,209,210,211,212,213,214,215,216,217,218,219,220,221,222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4=224,225,226,227,228,229,230,231,232,233,234,235,236,237,238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5=240,241,242,243,244,245,246,247,248,249,250,251,252,253,254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the character mapping configura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Bbs2We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Web Version 1.10  ----  BBS HTML 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6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Bbs2Web  [-switch -switch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&lt;IniFile&gt; Ini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    All areas, no d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         Progra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&lt;path&gt; BBS2WEB configuration file path and name.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with multiple configurations. e.g. -Ibbs2we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orce generation of all output files, disabling update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Quiet mode. Minimum information is repor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Verbose mode. Maximum information is repor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Displays these command l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in the control files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control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 optional assignment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tional DATA assigned to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signed to the VERB can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LUE               (No spaces allowed, "_" characters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ALUE1 VALUE2       (No spaces allowed, "_" characters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ALUE               (All characters until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Control File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2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the start of information within the configuration file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configuration file beginning from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2WEB] entry, and continues until a token beginning with a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e.g. [EN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the end of information within the control file.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end of file will also terminate control file data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an included control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clude=C:\Bbs2Web\Scheme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gName=Colin_Wn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gCity=Kalamunda_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s directory. The AreaDatFile (normally Farea.Dat)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MaxPath=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Maximus V3.xx file area data file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directory. Bbs2Web will look for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d by the MaxPath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reaDatFile=F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control the including or excluding of CDROM file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pages. Accepted values are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cludeCdrom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riv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will only be included in the output pages when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 less than the ListPrivBelow setting. File area 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in your Maximus Filearea.Ctl control file. Note that Bbs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as NO support for override lock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istPrivBelow=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Ke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pports only the standard Maximus privilege level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extended privileges. "Normal" is a valid privileg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/1" (note the Key extension) is not. Unknown privileg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a "Hidden" (65535) privilege value so that such area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generated output. ListKeyAreas=No is the defau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KeyAreas=Yes instructs Bbs2Web to trim "/" extensions from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prior to further processing. This would for exampl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/1" to "Normal" thus allowing areas thus marked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istings. The effect is to ignore Key extension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istKeyArea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MapDrive verbs can be listed, to a maximum of 64. Bbs2We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MapDrive listed drive letter or initial path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for the output page links. This feature can be used to ma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wnload physical drive paths to a single path tre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This could be used in conjunction with virtual download pat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n ftp server or utility such as TV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MapDrive=j: /hobbes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Gener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for the generated Web page files.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 for this purpose. On the author's system, the Bbs2We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total 157 files and 5.7 Megabytes of text/htm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Path=e:\c600\bbs2web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generated master Web page. All other pages are lin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ge, or from pages linked from this page, recursivel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does NOT include a file extension. The file extension de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Extension verb will be appended to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File=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to be used for all generated HTML output pag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using a FAT partition to hold the output files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name support (and no Maximus Group support). Thus a DOS 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scheme should be used in that circumstance (HtmlExtension=H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Extension=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Link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server path to the generated output files. This is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path for the physical directory denoted by the HtmlPath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LinkPath=http://bbs.ami.com.au/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or Ftp server file download link path. Bbs file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ppended to this entry, for creation of the on page downloa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the files to the user via various servers, including htt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tpd. Note that you'll need to setup your server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file base. Bbs2Web can filter out driv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supplied file download paths, see the Map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leLinkPath=ftp://bbs.ami.com.au/pu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Srv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I search/find engine full UR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giSrvrPath=http://www.ami.com.au/cgi-bin/max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ntent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ge background image, assigned to the %PAGEIMAGEBKG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ckGroundImage=Bbs2Web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ge title image, assigned to the %PAGEIMAGEMAST%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Mast=MastBb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page system title, assigned to the %PAGETITLEMAST% 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 characters are converted to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Title=The_Library_Network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page sub-heading, assigned to the %PAGEDESC% template to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index page. Underscore characters are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HtmlHeading=BBS_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Lin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for a link pointing the browsing user back to your s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 equivalent. Underscore characters are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turnLinkTitle=The_Library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Li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k entry for the master Web page, pointing the browsing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te home pag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turnLinkPath=http://bbs.ami.com.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keywor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arch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the search index file, generated by Bbs2Web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 The default file name is B2WSRCH.IDX.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INI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earchIndexFile=b2wsrch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wfiles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newfiles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nd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the find index file, generated by Bbs2Web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nd. The default file name is B2WFIND.IDX.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INI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indIndexFile=b2wfin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llow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output of hi-bit character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s. Setting CharAllowHiBit=No will instruct Bbs2Web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i-bit characters with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harAllowHiBi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verbs can be used to declare a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ppings. There are sixteen verbs in total, with each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 set of sixteen characters. Thus the first verb CharMa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clare character mapping for characters decimal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Verb CharMap01 declares character mapping for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16 - 3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0      CharMap01       CharMap02       CharMa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4      CharMap05       CharMap06       CharMap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08      CharMap09       CharMap10       CharMa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ap12      CharMap13       CharMap14       CharMap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sixteen values per configuration verb, is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hitespace. Each number is delimited with a ",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CharMap00=000,001,002,003,004,005,006,007,008,009,010,011,012,013,014,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Page Op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enable or disable the Bbs2Web sites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Local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to activate local operation of a sites listing pag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the URL of the author's master sites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LocalSuppor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tes local support (SitesLocalSupport=Yes), the fil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) of the local sites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sFile=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tes local support (SitesLocalSupport=Yes), one sit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on the local sites listing page. 512 sites can be l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s. The data format is "Site=URL Site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ite=http://bbs.ami.com.au/bbs/ The_Library_Network_-_Home_of_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file verbs declare "template" output controls for BBS2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LISTINGS          : TemplateAreaHdr TemplateAreaItm TemplateArea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S               : TemplateFileHdr TemplateFileItm TemplateFile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LISTING               : TemplateSiteHdr TemplateSiteItm TemplateSite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FIND RESPONSES   : TemplateFindHdr TemplateFindItm TemplateFind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supports up to 64 occurrences of each of the above verbs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"Verb=Text data including tokens until end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emplateAreaHdr=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s a custom template token. Note that all template toke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custom tokens, must begin and end with the "%" charact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custom tokens can be defined in the configuration files. U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emplateVar=%VAR_NAME% Var_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emplateVar=%VARPAGEBKGD% #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me across any "features" or have any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BBS2WEB, you can contact us through the net or via surfa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ddresses listed below. All feed back good and ba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recent changes to BBS2WEB are due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      bbs2web@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ail:          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lamunda WA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should always be available via ftp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bbs.ami.com.au/pub/bbs/max/bbs2web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2WEB support Web site is located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mi.com.au/codeland/b2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About BBS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a product of CodeLand Australia. The CodeLand Web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mi.com.au/codel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WEB is written in the C language using the Microsoft MSC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Our future plans include moving the product to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Age C++ compiler,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