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MENT PROGR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programs which when installed read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your computers storage medium.  By install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you the user, assume responsibility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programs, and any other information which may b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Programs assumes no responsibility or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occure while using these programs.  They have all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vely, and work on our systems.  All of the archiv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before release and were virus free at the tim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"Back Up" your system before inst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or any other for tha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 1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this archiv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10FLD - Top 10 Callers / Uploaders /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10MSD - Top 10 Callers / Message Posters / Message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2 programs will scan your User file and produce a nice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Top 10 users in each category.  If the user does no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, they just mark themselves as "Not" listed in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 do not write 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't get any simpler than this.  Copy the VM files into your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ie. C:\Max\M or whereever you keep your compiled M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call the program the same way you would any other MEX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ll mine from the menus.ctl, but they can be from a mecc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C:\Max\m\Lastcall         Normal "Today's Call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y can be called from a Mecca file (like welcome.mec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MEX]C:\Max\M\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way, the choice is yours.  Now your users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, when, and how long they were on the syste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Code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hoose not to include my source code in distribution archiv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not crippled in any way, I like peopl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work by sending either a small fee for the source or a not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and updates are also available for these programs (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immagine people needing support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rce files/updates to be delivered to you directly,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3.00 Canadian per program or $5.00 for both should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.  This is not some get rich quick scheme, but rather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s of distribution, and phone calls to deliver the produ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the source, you can easily change the program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be it language, output, colour, or use it to learn more about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cieve the Updates/Source, send a cheque or money order (plea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), in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milton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which programs you are register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10FLD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10MSD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#   ________ x $3.00ea or $5.00 for the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hichever is less)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doNet #: _____________________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in advance, and I hope you enjoy using the program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here at Basement Programs L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&amp; MEX are trademarks &lt;c&gt;1995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Scott for such a great program to use and program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