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Bag Nabber v1.01, a freeware MEX game for Maximus 3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rad Reddekopp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 Nabber was inspired by Jewel Thief. (Copyright 1994 - 1997 by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ordan, M &amp; 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is (C) Copyright 1989, 1999 by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 Nabber is freeware.  Use 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e the upgrade note in the INSTALLATION section if you're upgrading fr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!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 NONE!  (See above)  Use it at your own risk.  Neither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one else directly or remotely connected with this project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sponsibility for any consequences, positive or negative,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(s) or institution(s) using this software or being in the vicin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or otherwise, of any person(s) or institution(s)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or not anyone actually bothered to read this f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such use was conducted in the manner recommen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 IF YOU ARE UPGRADING FROM BAG NABBER v1.0: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version 1.0, you called a MEX file from MENUS.CTL but in the curre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version you call a MECCA file.  See step 7 (below) for mor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is version includes a default BAGSCORE.TXT score file.  If you d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 want to destroy your old score file, do not copy BAGSCORES.TXT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r Bag Nabber directory.  But, if you want to, you can add the new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AGSCORES.TXT to your existing one.  For example: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d\temp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kunzip BAGNA101.ZIP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ype BAGSCORE.TXT &gt;&gt;\max\bagnab\BAGSCORE.TXT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for the game fil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bagn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Move BAGNAB.MEX, BAGTOP10.MEX, BAG01.MEC, BAG_HLP1.ME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GSCORE.TXT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bag*.* \max\bagn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pile the *.MEC fil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ca bagnab\*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eed to edit BAGNAB.MEC to suit your needs. 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NG THE BAGNAB.MEC FILE section for details.  I do not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ng the other .MEC files unless you're very sure you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ake any necessary changes to the modifiable defines in BAGNAB.M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 special attention to the paths!  (The first three defines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 in BAGNAB.MEX should explain things.  You may also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ABLE DEFINES section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sure you have the MEX_INCLUDE environment variable se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something like this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EX_INCLUDE=D:\MAX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your computer if you did not previously have this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pile BAGNAB.MEX and BAGTOP10.MEX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 bagnab\bagnab -h3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 bagnab\bagtop10 -h32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GNAB is the main game program.  BAGTOP10 creates and display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top 10 Bag Nabber scores.  Before creating the list, BAGTOP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sk users whether they want to see the list.  If they press '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on't see the list.  If they press any other key, the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dd BagNab to MENUS.CT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      BagNab\BagNab         Normal "Bag Nab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un SILT.EX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Bag Nabber score file is defined in BAGNAB.ME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ilename is BAGSCORE.TXT.  If you ever want to reset the gam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BAGNAB.ME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 Nabber comes with a default MECCA file for running the game. 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TOP10 (to create and display the top 10 scores list) before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AGNAB (the actual game)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x]bagnab\bagtop10 d:\max\bagnab\bagsco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x]bagnab\bagnab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x]bagnab\bagtop10 d:\max\bagnab\bagsco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AGNAB.VM and BAGTOP10.VM are not in a directory named BAGNAB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aximus directory, you will need to edit BAGNAB.MEC according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TOP10 requires that the complete path and filename of your scor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assed to it on the command line.  My BAGSCORE.TXT is in this lo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MAX\BAGNAB\BAGSCORE.TXT so if you've put it somewhere els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BAGNAB.MEC accordingly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online help scree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is a thief stealing luggage in a bus depot waiting loung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have gone for lunch or something, leaving their bags behin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keeps a watchful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must steal all the available bags.  When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, a hidden exit mysteriously appears.  When the player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xit without being caught by the guard, the score is tall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then move o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level, the guard moves quite slowly but increases in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level.  If the guard is able to move onto the same coordinat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, the player is dead and must start over fr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ches and bags are randomly scattered around the depot loun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can push these couches out of the way or use them to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.  The guard cannot move the couches.  If the player pushes a c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bag, the bag is hopelessly crushed and can no longer be nabb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can gain "Daredevil Points" (DDPs) by coming within 1 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f the guard.  However, if the guard is adjacent to a couch, no DD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cored.  This is to prevent the player from trapping the guar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hes and scoring an endless number of DDPs without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:  The player scores 1 point multiplied by the level for every b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bed.  The number of DDPs is also multiplied by the level and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-scoring players are likely to be the ones who gathe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s but it is necessary to nab all available bags to finish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ORES "D:\\Max\\BagNab\\BagScor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ne specifies the location and filename of the file in whi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ores are kept.  Edit the part between the quotes to suit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use double backsl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ug01    "D:\\Max\\BagNab\\Bag01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ne specifies the location and filename of the game's main MEC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creen.  Edit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1    "D:\\Max\\BagNab\\Bag_Hlp1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ne specifies the location and filename of the game's online MEC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.  Edit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s_spee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ne controls the speed of the guard in level 1.  If your CP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ably faster than my 486 dx2 66 with 8 megs RAM, the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want to increase this number.  This number MUST match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of the array declared below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[0 .. 350] of int: g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pper limit of this array declaration MUST match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AYER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ne specifies the character used to represent the playe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y character you choo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AYERCOL COL_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ne specifies the colour of the player character.  You may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lour strings defined in the MAX.M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UCH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specifies the character used to represent the c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UCHCOL COL_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specifies the colour of the c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G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specifies the character used to represent the 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GCOL COL_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specifies the colour of the 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IT1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ne specifies the character used to represent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IT2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ne specifies the character used to represent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ITCOL COL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specifies the colour of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UARD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specifies the character used to represent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UARDCOL COL_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specifies the colour of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 idea.  I run Maximus 3.01 (DOS) on a 486 dx/2 66 mhz with 8 m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Bag Nabber works fi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guarantee any future support for this game.  However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having something I wrote work properly.  Feel free to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or suggestions for impro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idonet netmail to Brad Reddekopp at 1:3404/165 or write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CCA or MUFFIN echoes in Fidonet.  Make sure you spell m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I can't promise I'll even see the messag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can reach me by email but Fidonet is probably a mor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ontacting me.  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dbrad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FReq the latest version of Bag Nabber from 1:3404/165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gic name" BAGN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decide to put Bag Nabber on your system, I'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