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AREA - Copyright 1993, Bill M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' Dirty program to generate a text listing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anion program for the ALLFILE file list creator by Bill M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 uses a text configuration file, and typing ALL those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can be a chore.  That's where GENAREA comes in handy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REA drive:\path\areafile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location of the AREA.DAT file (ie, C:\MAX\AREA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optional) parameter is the name of the output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LLARE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REA will write out a text file ready to copy in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eck the ALLFILE documentation for the format of the gener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t 1:264/175@fidonet, the Fidonet MUFFIN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my BBS @ 804-737-51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