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t2Exit -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rk R.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1993 Mark R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 granted to  use this  program,  and distribute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   The   original  documentation   and  program 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 in  unmodified  form. For  information,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ost BBS                    Mark R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2) 328-6923           or        P. O. Box 16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82/90.0@fidonet.org             Austin, Texas 7871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AND STATEMEN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2Exit does not carry any  warranty of any kind, inclu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tness for  any particular purpose. You use  Lst2Ex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risk. If it causes damage to your hard disk, your lif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age, etc.,  you take  full  responsibility. You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n full  by using  Lst2Exit. Lst2Exit  is not 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use in any jurisdiction where local or regional law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ranty and Statement of Liability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2Exit is  free. Use it for  free, distribute it  for fre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charge any fee for distribution of Lst2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2Exit provides a  link between Maximus-CBCS v2.x 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written for Remote Access  BBS systems.  Lst2Ex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rent LASTUS##.BBS  file and  create  an EXITINFO.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RINFO1.DEF file that is compatible with Remote Access v1.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XITINFO.BBS file created IS NOT compatible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v2.00.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 an EXITINFO.BBS  and DORINFO1.DEF  file, you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st2Exit before you call the do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exit the  door program, you MUST run Lst2Exit  agai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 the  upload/download  fields time  remaining  fiel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2Exit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    Task/Node number.   If you are running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environment, or you are using a non-zero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 specify which  task to  use  with the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  Default is to use task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  Serial  Port.   Normally, lst2exit  will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  port from  MAX.PRM.   If you  need to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port than specified  in MAX.PRM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MaxPrmFile   This is a  FULL path and name of  the Maximus 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The default is  to look for  Max.P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Directory    Specifies  the   directory  where   Lst2Ex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, or look for EXITINFO.BB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Quiet  Mode.    Do not  display  statistic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      This specifies that you are about to call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compatible door and Lst2Exit 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ITINFO.BBS  and DORINFO1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       This specifies that you just exited a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 door, and Lst2Exit should update Maxim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STUSER.BBS files with  the download  K  and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ining  from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PECIFY -i and -o AT THE SAME TI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FLAG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2Exit converts Maximus' keys to the RA fla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s to RA Ke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 RA    MAX  RA    MAX  RA    MAX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A1     A - B1     I - C1     Q -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A2     B - B2     J - C2     R -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A3     C - B3     K - C3     S -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A4     D - B4     L - C4     T -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5     E - B5     M - C5     U -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A6     F - B6     N - C6     V -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A7     G - B7     O - C7     W -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A8     H - B8     P - C8     X - 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st2Exit converts Maximus' security level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s      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D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K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TSYSOP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2Exit  will support  multi  node systems  by  allowing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where it  reads and writes EXITINFO.BBS 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lst2exit will allow  you to specify the task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batch   file  will  create  a   EXITINFO.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then call  ACFILES (a file  door written fo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2L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t2Exit -i -dTASK%1 -n%1 -pd:\bbs\max\max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a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t2Exit -o -dTASK%1 -n%1 -pd:\bbs\max\max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 this from Maximus, you  would add the following 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NUS.CTL file (in the appropriate pl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Read Xtern_Dos c:\max\max2lst.bat_%K Disgrace "AC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K passes the current BBS task number to Max2L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Read  is very important,  this tells Maximus to  re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US??.BBS file to update the time and downloa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act Mark Evans, the author of Lst2Exit,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82/90.0 or EchoNet 50:5512/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2      Initial Public Release (MAX2ACF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      Added better repor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nasty  bug when a Sysop logged  into AC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put garbage in the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a  bug  where  uploaded  files  were  no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ed to the user when they exited AC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bug where if you increased a user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y were in ACFiles, it would get los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entered Maximus.  Now the update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     Renamed to LST2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few problems with the Pascal to C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  Lst2Exit will  now set  as  many o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in the Exitinfo.bbs fi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the  -s&lt;Port&gt; command  line  switch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t2Exit will  read the  comm port  from MAX.PRM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sed problems in multi-line enviro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a problem with  DORINFO1.DEF.  Lst2Exi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the comm  port to 0  in local mode. 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