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Interactive Electronic Mail Stand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MSI) "include" file (January 1996 Release) for Maxim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Setting up the IEMSI.M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The IEMSI.MH funct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How IEMS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MSI is an automated information exchange protocol w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learn the name, location, and terminal settings of one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manually set his/her settings in the BBS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 The included IEMSI.MH file was written in Maximus' M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brings Maximus 3 Sysops the option of h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reely distribute the IEMSI.MH include file, along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MSI.DOC) as much as you want.  You may edit it to your liking, but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distribute any of those edited copies for two reasons: 1)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problem with the file, and will ask me why it doesn't wor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help them if the file has been edited (usually the 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e result of an edit).  2) The people that helped me o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and I believe them and myself deserve credit for the file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decides to take that information out of the file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by Fidonet Netmail at 1:215/9874, or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In.USA@yuronet.cmnsens.fidonet.org for problems, questions, or (dare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TTER.MEX and SIMPLE.MEX (included with this archive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OS version of Maximus 3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two for implementing information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 advanced program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the IEMSI.M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from the archive into your \Max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the IEMSI.MH file with an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cursor to line 28 and follow the set up directions in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n to use the included BETTER.MEX or SIMPLE.MEX for a log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commended that you comment out the '#define DO_EXTRA' li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X programs won't use the extra features.  It will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one of the provided MEX programs for your logins, or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use the BETTER.MEX, be sure to edit its defi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ructions can be found in the file).  SIMPLE.MEX doesn'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ke your own login MEX program, see section III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al instructions for setting up the programs that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they will be foun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ile the MEX program using the MEX(P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&gt; MEX BETTER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&gt; MEXP BETTER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en your LOGO.MEC file, and place the following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assuming you are using the original LOGO.M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d:\path\BETTER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 is the drive, path is the path to the file (usually \max\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MEX is the name of the program you are using for IEMSI login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MEX, BETTER.MEX, or a program you made yourself).  Or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MEX program to log a user in (bypassing the LOGO.MEC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your MAX.CTL file and chang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ogo       Misc\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ogo       :M\BETTER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run SILT(P) if you change your MAX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ile your LOGO.MEC file using the MECCA(P) command from your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&gt; MECCA MISC\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&gt; MECCAP MISC\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t's it.  Users that have the IEMSI capability should be able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utomatically.  If you want to have the MEX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user's configuration, you will have to make your own M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sercreate(), userupdate(), userfindopen(), and userfin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n this case, you need information about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si_data structure (see section III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IEMSI.MH funct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unctions useful to any programmer are list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functions in the file, but they are needed only for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Note that some of these functions require that others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order to proper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emsi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structure contains all the informatio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.  It describes who, where, and how to contact th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's terminal capabilities, what the user w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ant during the login process, and the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If protocols.directzap and/or protocols.zedzap are found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those external protocols installed,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erpret them as the Zmodem protocol.  If Kerm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and you don't have an external protocol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, you will need to use another protocol that is found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about which protocol to use, or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of none 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types of variables include strings (string)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uns char), and singed longs (sin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string   The user's name. 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is capitalized. (e.g. "Yuri Wiita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         string   The user's alias. 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is capitalized. (e.g. "Made In Us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string   The user's location. (e.g. "Pleasanton, C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number               string   The user's data phone number, if an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l programs put the voice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mistake.  (e.g. "(510) 555-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_number              string   The user's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 "(510) 555-12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  string   Case insensitive; all lett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case.  (e.g. "secr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;                sin long User's birthday in UNIX notation (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since Jan 1, 1970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_to_stamp() function to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ful date.  (e.g. "788940000")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 negative number if the user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available if the '#define DO_EXTRA'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name                 string   The user's terminal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 "Zap-O-Com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        string   Version of the user'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  (e.g. "2.0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           string   Serial number of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on program.  (e.g. "4A-24E7CB-4C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tty                uns char TRUE if TTY terminal emul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avatar             uns char TRUE if AVATAR/0+ and ANSI X3.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ansi               uns char TRUE if only ANSI X3.64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vt52               uns char TRUE if DEC VT52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vt100              uns char TRUE if DEC VT100 is supported.  VT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 with ANSI codes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color on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len                uns char The length of the user's screen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width              uns char The width of the user's screen (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def.nulls              uns char The number of nul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directzap       uns char TRUE if the user can use the Direct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fer protocol.  (a variant of ZedZ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zedzap          uns char TRUE if the user can use the ZedZ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fer protocol.  (a Zmodem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zmodem          uns char TRUE if the user supports Zmodem. (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sealink         uns char TRUE if the user supports S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kermit          uns char TRUE if the user supports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tabs         uns char TRUE if the user's terminal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TAB (ASCII 09H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ibmchars     uns char TRUE if the user's terminal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8-bit IBM PC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news             uns char TRUE if the user wants to hav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nouncements, etc.,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mailcheck        uns char TRUE if the user wants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hotkeys          uns char TRUE is the user wants to us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scrnclr          uns char TRUE if the user wants screen clear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nopage           uns char TRUE if the user is not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ing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more             uns char TRUE if a more prompt should be s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fullscred        uns char TRUE if the full screen message editor/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tring capitalize(string: wrong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wrongcase   A string containing any mixture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same string with prope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e first letter of each word of the given string i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maining letters of each word are chang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ful for properly capitalizing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 where you cannot be sure that proper capita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_32_ta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unsigned long crc_32_tab(unsigned long: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ndex       An unsinged long from 0 to 255, which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c_32_tab array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calculated value from the crc_32_tab array at the give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stead of using the famous crc_32_tab table, used in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, this function calculates what the variable at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ontain.  Calculating rather than using the table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code in the program, and the resourc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function will only be available if DO_CRC32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tring crc32(string: strto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strtoproc   The string to calculate the Cycle Redundancy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calculated CRC 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the given string and calculates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cy Check (CRC) on it.  A CRC helps two program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ata being transmitted over a modem is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function will only be available if DO_CRC32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strto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igned long hexstrtolong(string: strto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strtoproc   The string containing the hexadecim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hex number converted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a string containing a hexadecim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it to a signed long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msi_det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igned int iemsi_detect(ref struct _emsi_data: recvd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recvdinfo   The _emsi_data structure. 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this structure will be filled with the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IEMSI logi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-2, if a non-IEMSI response was received.  -1, if the IC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received from the remote properly.  0,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EMSI_IRQ.  1, if the user's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 successfully from the remote, but the remot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the ISI packet successfully.  2 = The IEMSI negoti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turned value is greater than zero, the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user's information.  If the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, assume that the user does not support IEMSI logins,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oes not conform to 100% of the IEMSI specif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nection between the BBS and the user is ver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formation cannot be exchanged without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s performs an IEMSI negotiation,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IEMSI logins, will get the information need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user information about the BBS.  It takes only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if the user supports IEMSI,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able to a user that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tohex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string longtohexstr(unsigned long: numto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numtoproc   The number of type unsigned long to convert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eight character string containing the number converted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umber is not large enough to take up all eigh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s are added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a number of type unsinged long (in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s it to an eight character string containing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function will only be available if DO_CRC32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void status_message(string: stat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statmsg     The string to print to the local screen about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No value will be returned since the function is of 'void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will print a status message to only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urrent progress with the IEMSI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unsigned char toupper(unsigned char: let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letter      The letter to be converted to upp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letter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takes a lowercase letter and makes it upper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is already upperase, or the character give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at all, the given charact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 unsigned long xor32(unsigned long: compare1, unsigned long: compar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compare1    One of the two values to be compared by the "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" process.  It is of type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2    The other value to be compared, also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. The result of the "exclusive or" operation in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is function performs an "exclusive or" on the bi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numbers.  This process compar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of each number and returns the follow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1 ��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0 ��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1 ��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0 ��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function will only be available if DO_CRC32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IEMS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MSI information exchange starts with the server (BBS)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IRQ packet.  This packet never changes, and is "**EMSI_IRQ8E08.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s IEMSI capable, it should then send its EMSI_IC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et contains the "**EMSI_ICI" string, the length of th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hex, the actual packet data, and then a 32-bit Cycle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C).  Since this packet could contain any kind of data, the CR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everything it contains is error-free.  If the packe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server sends its EMSI_ISI packet to the remote.  If not, the EMSI_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ent to let the remote know that the EMSI_ICI packe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I_ISI packet contains the "**EMSI_ISI" string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 packet in hex, the packet data (containing the BBS informa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n hex.  If the remote deems the EMSI_ISI packet to be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ACK packet is sent back twice.  If not, the EMSI_NAK packet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hould send the EMSI_ISI pack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during this process, if either side sends an EMSI_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e negotiation is cancelled, and should not proceed fur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that one side or the other feels the packets have a slim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it to the other error-free.  Since this packet never chang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**EMSI_IIR61E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EMSI_ACK and EMSI_NAK packets should be not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EMSI_ACKA490" and "**EMSI_NAKEEC3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every packet in the IEMSI negotiation ends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dec) character - better known as the CR,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End of IEMSI.DOC=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