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1.0 - September 26, 1994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EXE:   76906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First public release!  Fina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