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ior's Village V1.20 --  Program &amp; Design by Ian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5 .. 1996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 Execution of any file states agre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 of Ian Stone.  Ian Stone reserves all rights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. This is protected by International Copyright Laws.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shall the components of the game software package be re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modified in any form or method without prior expressly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Ian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Ian Stone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n Stone. (This means you can't sell my program, with out m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Description of ZipFile for sysop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The registe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.EXE   - Updates WARRIOR.DAT file to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.DOC   - Instuctions for Updating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CFG.EXE   - Game configuration program... Run Thi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TXT.DAT   - Like the LORDTXT.DAT, contains text used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IOR.EXE  - The main executable for Warrior's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IOR.DOC  - This text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IOR.CFG  - Stores configuration of game. Modify with WAR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IOR.DAT  - Keeps info about the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TXT - Description of whats new in ea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TALK.TXT  - Text file that the Inn Conversation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IOR*.IGM - This file might is created for a split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Read this File&lt;g&gt; Hope you di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Make a directory and place the included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un WARCFG.EXE and set up the game accordingly (Pu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LORD PA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Hit "I" in WARCFG to install the game in your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If you are using the 3RDALT.TXT system modify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p, this is Shareware. This allows you, the consumer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this product, before you decide to plunk down some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cash for it. As a matter of fact, nearly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 we have received have been paid for by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You can't go into the Marke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You can't enter the Gift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You can't rob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You can't talk to the thin man in the back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.  You get the nice "Pit of Un-Registeration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REGIS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iors Village costs $5.00 to register (YEP THATS ALL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send that ammount of money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n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 Harrogat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bell River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9W 1V9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mmember it takes a while for me to mail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eration code...Thats why it is called "Snail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problems with an order please E-Mail me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N.STONE@ACCESS.CN.CAMRIV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to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 kit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remy Stewart - For making the exellent Unit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used in making my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m Forwood - Special thanks to Kim Forwood. H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ught me to program, and helped m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in part &amp; de-bugging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ke Johnsen - Did a lot for me while this program was in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ve lots of ideas for the program, and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he hated in all the other IGM's he'd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was invaluable inform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actualy reading this to the end. 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