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Quality Shareware at a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  W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at least twice a year or more often if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visit th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send an e-mail message with HELP as the subject (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stake it for trash) to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