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OPCHOP:               v1.10 patch: October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.O.R.D. utility from Simmons Software, the mak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UNA, Princess Of Sorcery IGM, and Knight's of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Chop's internal version #: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files version #: v1.10.   10/05/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players sitting at a certain level and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experience points, strength points,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making themselves invincible to others and ha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players that can't defend themsel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 to any of this is YES, then this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ANY security level in L.O.R.D. and is ver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any set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HOP reads the L.O.R.D. PLAYER.DAT file and makes 'adjust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yer's experience, strength, and defense points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(famous last words), create a directory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but for simplicity, as a sub-directory under L.O.R.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ZIP the archive that you recei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OPCFG and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there are a couple of ways t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HOP to exec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can be executed from within your L.O.R.D. START.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can be added to your nightly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the program will only CHOP players once a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for TOPCHOP ar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way you decide to execute it... Basicall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TOPCHOP is in and enter TOPCHOP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PCHOP will run with no problem in it's un-registe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have to run it using the parameters I set -AND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customize the name you want used when TOP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messages to you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  Send a check or money order for $3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F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29 Toadstoo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dgewater, VA, 22812-3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enclosed registration form (TOPREG.FRM), be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way you want to receive your code, and we'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turn it the same day, if a money order is u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short delay until personal checks clear the ba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title you to use this and all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PCHOP freely on one system on as many L.O.R.D. ga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5/2002 Notes: Due to loss of source code, new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processed for this program.  And replacement reg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created for old registered users.  I am no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BBSing, and do not participate in Fidonet any mor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, write via postal mail,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, it is easiest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.O.R.D. echo on Fidonet or the Door Games Discuss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GSNet, or if you prefer you can Netmail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262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GSNet  50:52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CNet  85:887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since I don't check too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dfsimmons55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