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ysop's Temple Version 1.0, a LORD2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-2000 Stefen En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 : http://senns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: stefen@senns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 :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IGM has been thoroughly tested to ensur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sion 1.0, and therefore we can not b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gs that  may still  exist. By  installing this  IG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gistered version of LORD2 required to use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y LORD2 vars?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any original .refs?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nd loads its own vars independently?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.refs?  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screens?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creens?       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?                                           : Ye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mple.doc    = The documentation.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mple.igm    = The IGM file, used for installing/un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mple.rec    = The REF file, in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mple.dat    = The modified map screen this IG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_id.diz   = The Fil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chive you downloaded is missing ANY of these fil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! Download a fresh copy from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. Copy all the files included into your LORD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. Open the DOS prompt, and go into your LORD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. Type "IGM TEMPLE"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. Voila! The IGM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onfirm a successful installation, the IGM i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creen just north of your house. (Where you start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ecided you would rather not use this IGM (heaven forb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uninstall it (and restore your map to the stat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GM was installed) by repeating steps 2 and 3 shown abov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AND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Your program overwrote an IGM I already had on that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at is the result of the IGM.EXE file modifying  your  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our IGM, and it is unavoidable. If  you  later 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ould rather have your old IGM rather than  this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y uninstall our IGM and the original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Ah, man. I like them both. Can't they co-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y can, however it requires you manually adding the oth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your map file. Only attempt this if you are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RD2 wor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oa! This IGM rules!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It's completely free, no strings attached. However, if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GM and find it useful, I'd appreciate letting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, thanks goes to Seth Able Robinson for making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. Thanks also goes to Bobby Queen for his very  useful 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M archive, and anyone else I forgot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help with this IGM, or have any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send me an email. My address is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you find a bug, please let me know so I can fix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