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gon's Dungeon Version 1.8 --  Program &amp; Design by Jay Coch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nder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Wonderland Software. We reserve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game software package be reproduc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form or method without prior expressl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Jay Cochrane and Wonderl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Wonderland Soft.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y Coch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comes from the DDPlus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and was written by the authors of that package. Th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has been used for the communications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some utility functions and that pa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s copyrighted by the authors of the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s. After this trial period, you must register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urgon's Dungeon is an add on utility for the Popular Door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gend of the Red Dragon written by Seth Able Robinson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s great door game this program would not have come about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Seth !!! for the great gam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venture into the dungeon where you will be 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four games to choose from in which you can win g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ence etc. You can gamble with the guards, help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wendyln (She love you when you do that&lt;G&gt;) Wall of woe!!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isoner or Guess numbers with the guards. Find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eves guild if you are worthy and you will be guare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in your travels through the realm. Someth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LORD. I am in the progress of adding mor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ungeon so stand by for more exciting things to co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m always open to suggestions for adding more 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 so if you have them you can send them through SF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0919000 or call the support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d Hat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(919) 736-8005 node 1 28.8 bp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in time the only requirements are FILES=1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config.sys file and ANSI.SYS. SHARE must also be loa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tend to use the game in a multi-node environment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The game is RIP aware but NOT a RIP Game at this ti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is NOT required to run the game, although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if it exists. Automatic time slicing suppor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 listing of all files for the this Gam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NY of these files (except for the DOC and FRM fil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will NOT function.  Feel free to give out copie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package of this game but please make sur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DUN1.EXE  - The Main Game Fi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Ascii Description File for BBS Sysops on 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DOC    - This text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- Preprinted registration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ICKUP.DOC  - Quick Upgrade instructions for us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.TXT  - Distributors of Wonder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.NEW    - List of the versions and what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FRM      - Registration form for Turgon's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CFG.EXE    - Configuration program to enter BB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 NOTE:  The word "game" is used in place of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both the executable file (example GAME.EXE), and the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(Example GAME.CTL) in the documentatio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on. GAMEDIR is used in place of the progra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documentation from this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ove these files in this archive to the LORD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C:\LO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DUN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D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upgrades just require you to copy over t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URDUN1.EXE and run the TDCFG.EXE file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ake sure that ALL files listed above from the ga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NEW ****  You must have SHARE.EXE loaded to run the g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 NEW **** Run TDCFG.EXE and answer the questions. Selec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D.CFG first and answer each of the questions. If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registered enter the number (0) in the question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registration number. It will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 TD.CFG in the LORD home directory and Turge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ungeon will read this file on startup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then select Install in 3RDPARTY.DAT and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install itself in your LORD's 3RDPART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n your 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o insure proper multi-node use DOS SHARE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or to the game an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  File not found error. Usually caused by no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rop file path set properly or the g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not in the LORD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  File path not found. Check to make su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is correctly named as GAM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1  Files not found. Check to make sure that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s files are in the 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 3RDPARTY.DAT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5. When installed in your 3RDPARTY.DAT file in your LORD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the entry should look like this.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TURDUN1.EXE * C:\LORD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           ^^^^^^^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     path to LORD files (ie PLAYER.DAT etc.)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`#Turgon's Dungeon %Wonderland Software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TRICTIONS ON THE UNREGISTE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 game is registered the following restr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There will be a slight delay experienced by play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ning of the game and end of the game.You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lay the card games with the guards until register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The words UNREGISTERED will appear as you enter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.  Registering the game disables both of the above and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BS name will appear where unregistered was befo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 Once you are registered any future updates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through my BBS and my upgrades are ALWAY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  I am always improving my games - so check my BB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effort is made to ensure that the game run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 leaves my BBS as Shareware. 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please do the 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Read ALL the SYSOP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f you can't figure it out call our support BBS for help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supports multinode use and provid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tasker support  (time slice releasing) for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If you are running a high speed modem (9600 baud or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 suggest you run your bbs/mailer/doors at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. On high speed error correcting modems, lock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 will have a noticeable increase on the speed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nt. It's beyond the scope of this document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ing your BBS and mailer for a locked baud rate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consult those docs for information on that.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w things to keep in mind when setting up GAME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When using a locked baud rate, I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a  FOSSIL driver. This game will work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s without one though. BNU is a good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can even be loaded and unload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If you are using a fossil, then make sur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ssil that the port is locked. For BNU, to lock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38,400, you would use something like "L0=38400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What follows is some information on possibl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uations 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Low speed users can play the game, bu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not using the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.SYS drop file then you may wish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er program to convert whateve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BBS produces to the DORINFOx.DEF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and tell game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veral converter programs are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most BBS systems. CallDoor is a good o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find it. I have it on my BBS for downlo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unds like the game is getting the wrong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e somehow. Try switching over to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running with a locked bau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be caused by some sort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. Try using 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If you're using something other than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 file, then I always suggest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.SYS if possible. It is the most reliab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as had the most testing. If tha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 A door locks up node 1.  This can happen with fos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the internal communications routin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the default comport of 1 when NON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ropfile or game.ctl file. To correct th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e the right port is shown in the drop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 ANSI is reflected correctly on the local scre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getting garbage.  Assuming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installed then most likely the proble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r end. First make sure you have configu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 to show the correct locked por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rate INSTEAD of the actual conncet rat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passing the locked port rate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to use a different dropfile format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file converter program to change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 the locked port rate INSTEAD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atively small section is just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people  who have made this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DPlus Team - Thanks to Scott Baker, Steve Loren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b Dalton, Andy Stewart, Tom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other contributors for tha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rbo pascal door kit. 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to make a door product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BBS's then this is the kit to g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D - Thanks Seth for making this outstanding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ven better.......!!!!!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script &amp; Ripterm are registered trademarks of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KDriver - Thanks to Korombos for his fantasti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utines to make LORD IGM's. These ar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utines that make programming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usually be reached at my BBS system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section entitled "registration"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habitually monitor ALL door related echos in the S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r your users enjoy this game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price and how to register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REGISTER.FRM.  Registration will disable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g at the beginning andend and entitle you to life 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my BBS.  BBS Support includes unlimited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grades (not like some door game authors wh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upgrades/updates!) through my BBS and access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conference on my BBS.  To register this game jus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registration form (REGISTER.FRM) fil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and  send it 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y A. Coch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126 Lakehurst D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udley, NC 28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MAD HAtter BB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919) 736-8005  (USR Sportster 28.8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FNET A0919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1:3660/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arNet 121:3856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: You will have to pick up you registered copy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  Just allow an appropriate amount of time (a week or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ropping your check in the mail for it to arriv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r registered copy to be compiled.  If you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er log onto my BBS, leave me a message telling 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d the registration and when I receive your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I will post a private message on the BBS with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ttached. If you do it this way please allow at least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time you mail it to the time you call and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If you live in NORTH AMERICA I can also call and up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o your BBS for an additional $3.00, if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: No disks are sent at the moment,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current version you must call OR freq my BB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made every attempt to make sure the game is free of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possibility always exists that one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e or the playtesters.  If you find a bug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 or comment to make which would mak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please let us know as soon as you can. Those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 me to find a bug or generate a better gam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in the game documentation. PLEASE DO NOT NOTIFY 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AND EXPECT ME TO FIX THEM IF YOU HAVE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ME WITH GOOD INFORMATION ABOUT WHAT 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