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gend of the Red Dragon Huts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Sims (Vi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software is not responsible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rom the installation or the running of this softwar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is, DELETE THIS ENTIRE PROGRAM NOW!!!  Otherwise, I am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thing that happens.  It's all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IGM for Legend of the Red Dragon.  It allow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different personal attributes such as strength, charm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100% SysOp configurable.  I recommend the price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o keep the callers on their 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nzip into a directory. (Imagine that...you've already gotten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! &lt;GRIN&gt;)  Do NOT unzip into LORDs directory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make a seperate directory under LORD for you.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ORDs directory clean. (Darn, I'm nice!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upply it with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t will copy the files over and start the pricing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Just trying to make you lazy!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program is ready to be played!  No sw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eaded registration will disable the even more dreaded time de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only $5.00 in US funds.  Please allow at least a w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ceive the check or money order before calling to ge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note with your name, number, address, and password on it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log you onto the BBS if you haven't already called it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ways call and make the account and browse my other files to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riting the note later on! &lt;GRIN&gt;  Anyway, make the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Robert Sims and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C Valley Creek Apart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ma, Alabama, 36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e BBS at (334) 872-0006 to get your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ett Christian    - testing the program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Masson       - suggesting that I make it... supporting m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every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ilcockson     - For helping me setup OS/2 and Front Doo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 that I can make the games for you to en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p my BBS online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   - writing LORD and allowing us to make the 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ysOps that run and support m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les in this zip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by Viper Software - (334) 872-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