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SIMPLE LORD"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ritten and programmed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 and Brandy In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TRODUCTION: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"SIMPLE LORD" IGM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1) The Village Stab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) The Villag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) The Villag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) The Village Black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5) The Village Dum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ve IGMs were created to allow sysop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keep the village "feel" in their LORD ga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ing their players to enjoy In Gam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ourse they fit in just as well when just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IGMs in your LORD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whole, Individually, or with other types of IG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IGMs will not unbalance any game by giving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ch stuff! They reward based on the players leve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s the new players the thrill of having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way up, Unlike the free ride some IGMs prov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see *** "SIMPLE LORD" BREAKDOWN ***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is document for a break down of each IGM's "rewards"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easily install one at a time or all fi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... and uninstall all five at once or just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ime if you want to remove one which resembles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and want to u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STALLATION: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NSTALLATION: Place SIMPSTBL.EXE, SIMPWELL.EXE, SIMPMIN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SMTH.EXE, SIMPDUMP.EXE and SIMP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your LORD directory (or one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un SIMPCFG.EXE... follow directions...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e SIMPLORD.CVE file, and the SIMPLO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(which will be created the first tim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un) are necessary for the IGM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 UNINSTALL:  Run SIMPCFG.EXE and follow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: This will only remove the IGMs command lin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3rdparty.dat file, It will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of the other files from your directory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is due to the fact that all the IGM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ame .dat and .cve file and you m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uninstalling one! If you do choose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ve then the files which will need to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moved will be displayed in the contents.do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CONTENTS.DOC: See this .doc to assure that all files are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.zip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SIMPLORD.CVE: This module contains procedures that control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low and assures proper displa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THIS FILE *MUST* BE LOCATED IN THE LORD DIRECTORY!!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installed your IGM's into a directo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LORD the installation program should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or you.  If you receive a "Missing Simplord.c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upon entering the IGM.  It is becaus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s not located in the LORD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MPORTANT INFORMATION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All of our IGMs use ANSI graphics in them. We have not ca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scii callers... Ascii callers will not effect the IG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have no problems playing the IGMs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  As stated in our installation program. These IGMs will no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ly unless the  "/N*" in the 3rdparty.dat fil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"/L". This tells the IGM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good for testing or when a sysop just wants to "try 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GM without messing with his BBS 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info.0 to the real Lord directory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change the "/L" back to "/N*" when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it will drop all non-local calle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/L" is also usefull if you do not run a BBS bu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lay IGMs in a Local only ga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3rdparty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LORD\SIMPLORD\SIMPSTBL.EXE /N* &lt;-- Change this to /L (thats it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2THE VILLAGE `6S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PLEASE READ THIS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 said before this is a FREE! IGM, no string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only ask that if you enjoy it, or dislik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erience any problems that you let us know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Smugglers Cove B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04) 682-7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ysop: Chris Infing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4 hours a day / 7 days a week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WERBBS connection via POWERACCESS TERM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Ansi/Ascii/Rip callers are welcomed and appreciat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NK ABOUT IT... No registration is required so why not fo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rt long distance call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... we will accepting donation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such to:   Chris or Brandy In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12 Brookmead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restview, FL. 3253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ast thing.... If you like this program... someone else may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load it to a BBS or two in your area or place it in your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. And as always... You can download the latest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we write from our BBS the first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AND ABOVE ALL....... THANKS TO SETH ABLE FOR WRITING L.O.R.D.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IMPLORD BREAKDOWN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 Stables: The owner of this establishment will allo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uy his horses or sell him their own ho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eves can also attempt to steal his horses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oses all their gems if caught!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is also out to make a fortune and will charg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 your level... So the players who want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nefits of a horse had better be prepaired to p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 Well:    Drinking this water will replenish your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get lucky each day and meet a pr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ber of the vill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gon the Trainer:   small amt. of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olet the barmaid:   small amt. of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ce the Bartender: few more forest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llage Healer:       small amt.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rak:                couple more player f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 Mine:    One chance each day to mine the gold mine fo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precious g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lower the level you are the less experi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are at mining and the less gold or g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n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 Black Smith: Pay this man a handsome sum and he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strength and defense a max of 10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 Dump:    Allows players to find discarded weapons and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LORD game... No made up stuff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maller characters find smaller stuff and ca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ter stuff as they progress. No weapon or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es higher than the 40,000,000 one and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n't very profitable &lt;G&gt;. So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ENJOY*************ENJOY***********ENJOY*************ENJOY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END OF FILE----------------------------------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