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Sherwood Fo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SHERWOOD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UNINSTALL, and it will disconnect from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ffer to erase its files.  Caution...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, then allowing it to erase it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rase the ke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SHERWOO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up on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SHERWOO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and Relaxation is also available...  It can be FREQ'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s board - magic name RNR - or you might like Ref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REQ'ed as well - magic REF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