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rwood For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wherein some combination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ssil drivers would report a connec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 - quite effectively making remote play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more reliable fatal error checking....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happen to get stuck, he _should_ be dump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 instan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couple of spelling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dly...  had to add a short exit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