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m For LORD &amp; TEOS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l special offers apply to on order for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|__|  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t to me Snail Mail                                   :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the code on The Guild 1(864)599-7245               :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Master Code $10 -                          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S Master Code $10 -                          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Registry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DS or PDS 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DS &amp; PDS    FREE                   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% Tax for South Carolina Residents            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ge and Handling (Snail Mail Only) $1 -    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There needs to be a form filled out for each person ordering thi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, check.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-Gen    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Too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nburg, SC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if your picking up the reg code on a bbs, to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Name and/or Handle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