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HOOL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anuary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chool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 (my bo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HOOL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ch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CHOOL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CH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CH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his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