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h's Cottage v2.01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Stephen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&amp; Programmed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letter in the mail one day from Mr. Marsh.  Inside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ing what he liked in an IGM and a flow chart for Seth's Co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pon obtaining his permission, I programmed it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.EXE        -  The exe that is Seth's Cot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 BackAlley Software Reg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DOC        -  This File.  I'm glad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TALL.DOC  -  How to get SC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QUES.DOC  -  Please fill this out and mail or fax back to Back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3rd party add 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he DDPlus Door Programmers for provide a platform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he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's Cottage WILL unbalance the game in favor of female playe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s that use the IGM.  It is compliment to any IGM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ma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Changes include more rewards for female player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mostly charm.  Also, females can get lai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etMail any/all suggestions or problems to Jay Hod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BBS (1:286/7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kAlley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Y : A evil bar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HURCH : Church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ORPH : BackAlley Orphana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WOLF : Werewolf IG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