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h's Cottage v2.01 for LORD v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Stephen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&amp; Programmed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Note From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further support the LORD IGM's that we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registered version of BackAlley Bar or Church, please e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, BBS Name, and Registration number to jay@backalley.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working to create a free online registration system if enoug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to recreate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patch or crack that allows BackAlley Bar or Church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SysOp Name and BBS, feel free to email me the detai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dded to an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ing to re-program, or re-create this IGM may al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o so, and may contact me for specific detail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IGM and how they were constructed.  Source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ormation can be recalled as to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:Original Docs (Edited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a letter in the mail one day from Mr. Marsh.  Inside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ing what he liked in an IGM and a flow chart for Seth's Cot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pon obtaining his permission, I programmed it to the best of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.EXE        -  The exe that is Seth's Cot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DOC        -  This File.  I'm glad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TALL.DOC  -  How to get SC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3rd party add 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the DDPlus Door Programmers for provide a platform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the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's Cottage WILL unbalance the game in favor of female player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s that use the IGM.  It is compliment to any IGM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ma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 Changes include more rewards for female player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mostly charm.  Also, females can get lai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kAlley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ALLY : A evil bar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HURCH : Church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ORPH : BackAlley Orphanag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WOLF : Werewolf IG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