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&gt;&gt;&gt;&gt;&gt;&gt;&gt;&gt; FX RIPPED!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7 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Add-ons and files use no executab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ply collections of RIP Screens, Icons(bmp), text, W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or modified data files from existing RIP games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2.2 Sound capabilities and a single archive of waves.(FXWAV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no way any FX package could harm your system in anyw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disclaimer I assume no responsiblity for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s caused from FX System files and it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number of files is sure to grow, the files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both 1.54 and 2.2 versions of a number of screens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f the incompatabiliy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of the "built-in" sounds that 1.54 is capable of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nd screens that are specific to RIP 2.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ll the FX Sounds RIP 2.2 Users should download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XWAVES.ZIP is not included in this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FX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IPPED.DOC in the RIPPED!.ZIP Archive for informati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.EXE with Doors then add the FXRIPS.ZIP to the collection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 (It's best to create a Directory just f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with FX Sound buttons that may effect RIP 1.54 begin with FX2--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will have a "Kill RIP" button if they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XRIP_1x.ZIP and RIPterm can be used to view the screens On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can be used with RIPPED! by SHARK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RIP Background and play FX Waves for RIP 2.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must have the FX Waves in their icon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s have a CLEAR RIP button also so if a RIP user choose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IP he has tha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view and "test" the screens locally would b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ocal RIP file within RIPterm 2.2 or the macr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$&gt;filename.rip$ in RIPterm 1.54 &amp; 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buttons with sound are incompatible with RIP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pecific RIP2.2 versions of each RIP..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ntified with FX2**.RIP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.bat I use to display the FX.RIP for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using DOOR.SYS and a multi-node bats (bre1.bat,bre2.bat.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3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IP\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witch to ripped! dir and display RIP screen (if RIP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 /@C:\DOORS\BRE\FXSRGM.RIP /F /N3 /Pc:\bbs\node3 /TDOOR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^^^^path to ^^^RIP Screen      ^^^path to    ^^^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RUN Do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 -f SETU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resource.%NODE%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Searchlight Systems (or any system tha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P 1.54 &amp;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-up your doors to display the appropriate FXx.RIP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1.54 or RIP 2.2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t the security to determine between the 2 differen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use different batch files to call the different FXx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 for RIPterm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or Command ..................  sorc%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rectory Path ................  C:\doors\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unimum RIP Version ...........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ximum RIP Version ...........    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 for RIPter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ccess Levels &amp; Graphis [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or Command ..................  sorcfx%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rectory Path ................  c:\doors\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s Level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nimum RIP Version ...........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ximum RIP Version ...........   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apporpriate *.BAT file to display the approriate FX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vel of RIP graphics that'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Files ar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rt in all its forms Donations, Comments, Suggestion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nd encouraged and will help to keep the system alive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Midnight's Realm.......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1:301/5 FREQ: F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Support Info refer to the FXsu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&amp; FX System (c) '96-'97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(c) '92-'97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Games and Programs copywrite their respective Authors &amp;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