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dger World Version 0.1� --  Program &amp; Design 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DoREWare.  Dream Master has reserved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ream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DoREWaRE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re goes a general description and summary o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Try to keep it to one or two paragraph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DGER.EXE   - The main pr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CFG.EXE   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PT.FRM   - Bug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DGER.DOC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DAT     - File displayed i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igm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the executable file (example IGM.EXE)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point on. IGMDIR is used in pla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ig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BBS\DOORS\LORD\IGM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ig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the RWCFG.EXE file to initialize and setup the ig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registered then you will be able to alte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gm settings.  If you are NOT registered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view the igm settings, but NOT change them. 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he required data files go to the "FILE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by either clicking on it with a mouse or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lt-F" key combination and then choose "save setting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"exit program" after you are completed.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it!  If you ever need to reset or re-start the ig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setup.exe again.  Registered users who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settings should do so PRIOR to going to the "SAVE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igm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IGM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m files are in the IGM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The first player of each day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 in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igm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.  If you are experiencing problem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RODGER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igm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m-master@anacap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mland DoRE WHQ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18) 991.1520  (2400 to 33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RENeT 44:1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GSN    50:100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C     85:805/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igm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igm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igm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STATED.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