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Trek: The Original Series LORD Patch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9 Canu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members.xoom.com/canuck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anucksoft@xoo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sid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, or comments or something about this software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REGISTER.DOC and help us make a better product. If you want, se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s well. This IS Freeware, but you can still send in a donatio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mment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gram/patch damages (heaven forbid) your computer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shouldn't, Canucksoft accepts NO responsibility whatsoev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gree to this, don't use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OS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rdtxt.dat - The file with all the TOS stuff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nemy.dat - The file with all the enemi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-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slord.doc -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r.txt - Inn Conversta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rden.txt - Garden Conver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kbar.txt - DarkCloak Tavern Conver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S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the files into your LORD directory. You might want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old lordtxt.dat file and lenemy.dat file before you do thi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want to switch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n't have any if you don't screw around with the lordtxt.da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em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First Version, LORD menus chang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LORD Menus a little more colorful (and better loo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darkbar.txt, bar.txt and garden.txt converstaion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Star Trek-Type enemi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Characters(You know, like stray letters an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ORD (Legend of the Red Dragon) was NOT made by me. And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LORD creator, Seth Robinson. So, if you want to gi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 this add on, contact us a canucksoft@xoo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tact Seth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wnload his LORD game at http://www.rtsoft.com/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