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m For Original Series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 isn't included with this package for the sole purpose of you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money. We want your input. Fill out the form and answer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Your opinion is highly importa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   Age: __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________________________________  Province or State: 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: _ _ _ -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I want the LATEST version of TOS LORD sent to m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....................................................$5.00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 Fee..................................................$______.___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Enclosed (Canadian Currency)..........................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     [  ] 3 1/2"          [  ]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like this software:        [  ]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Not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ocs were:               [  ]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Sort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use ___ other Canucksoft   [  ]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:                    [  ]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would pay a shareware      [  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:   [ 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is form with your Canadian funds cash,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with the questionnare filled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ujold  &lt;---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uck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odisde C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E5 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