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Welcome, Sysops, to the Mosh Pit, version 1.00.  This progra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an IGM for Legend of the Red Dragon.  It's a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s a concert in the land of the dragon.  Five bands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none of which were harmed in the making of this ga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give you the instructions on how to install it.  Bu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CRAP:  You agree by installing this program that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sns to your computer that we are not responsible.  I don't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ould happen, but if something does, it's like...not our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, now that that's over wit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:  Very complicated, you ask?  Not really. 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opy moshpit.cmc, moshpit.exe, and setup.exe 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Go to the LORD game files directory and typ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it!  Easy, huh?  This should work with all IG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ORD.  We've only tested it with 3.55, but we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any other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Make sure the MOSHPIT.EXE and MOSHPIT.CMC files are in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or it won't work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LSO!: Make sure you erase the file MOSHERS.DAT every night in your ev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for your BBS or the IGM won't work.  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he plea for money.  Yeah, we're 18, and we know money is t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think $3.00 is too much to ask.  When you register it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registered program, as well as the chance to configur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.  When you send in the money, you should let us know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s and occupations of the friends.  You also ge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concerts, those of Eric's Dad and Rotting Corpse.  So se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ne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with problems, questions, or to register, you can reach 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Our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huck: helmet@nj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ic: cameron@pegasus.montclai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les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nklin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7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Infinite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(201) 209-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visit our home pages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: http://www.csam.montclair.edu/~ca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: http://www.csam.montclair.edu/~cameron/chuck/chu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Send in that $3.00 and we'll love you forev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