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ster Report ver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on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un it, YOU're responsible... no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a ASCII report from a data fil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RPT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= The name of your monster data file (LENEMY.DAT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UT = The name of your repor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omment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th Able'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rou BBS (514)685-0713,   leave e-mail to Paran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real's X-NET, leave E-mail to 1@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