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ttery v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Sysops, to the The Lottery. 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IGM for Legend of the Red Dragon. 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instructions on how to install it.  Bu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  You agree by installing this program tha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computer that we are not responsible. 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ything could happen, but if something does, it's like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ult. (Ok, now that's over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Very complicated, you ask?  Not reall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*ALL* the files in this ZIP file to the directory of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iles, or better yet into ITS OWN DIRECTORY. I reco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lottery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that you installed it to and type LOTT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nstall and it will install it's to your lord gam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has to have maintance ran every day. So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will add it's self to the MAINT.BAT file and run in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ry day when the first user loges into lord. (For 3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prox. 3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OTTERY       runs IGM (But not with out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/M    ru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PD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 By Vagabo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instalation program to it's ow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Deletion of the files upon uninstall. When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ery will delete all file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NON-Ability to install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e Door Kit to one that is still in use and can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ource code is 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n the installation to add in maintance to the MAINT.BAT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there then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Cheat Codes. (Yes I could not let you win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GM was orignally done by Charles Culver and he released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gabond Softweare. The orignal entent was to recompile an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that was not possable and a compleate re-write was don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 need to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972) 226-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agabond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one last thing that I have not been able to say for QUITE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looking up, Cause' THAT is where the Dragon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