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LORDCNG - FOR A BETTER GAME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t i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 is a simple batch file that I created to rand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nd monsters in the Legend of the Red Dragon 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t do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 runs just before the Legend of the Red Dragon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s the menus and monsters in the game based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y that the game is being played. Between the hours of 6pm-5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ill install the Nightfall set into you L.O.R.D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making it night in the game when it is night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hours of 6am-5pm, the game will cycle throug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nus and monsters. One is the default set that comes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the Winterized set, and one is the ans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utility into your Legend of the Red Dragon ga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START.BAT file to call the LORDCNG.BAT *BEFORE*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. An example of my START.BAT file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ORDC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IMPORTANT NOTE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.BAT AND ALL FILES PACKAGED WITH I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END OF THE RED DRAGON GAME OR THIS UTILIT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by the following methods in the event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ne Dagger BBS   (803) 888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     @ 1:364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 Net @ 444:40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reach me via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C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1 Double Bran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eca, S.C.  29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