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ts Have Fun! v2.0  /  LORD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-95 Chad Schw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been over and over and over this code, and I can't seem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gs in it.  This will be a VERY simple disclaimer. 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responsible OR liable for this software.  The only guarantee I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it WILL take up hard drive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also not be required to provide any future versions, al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ntend on adding options to 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file LNUMCFG.EXE to your LORD directory, and run i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you what to do from there.  If you have any problems with the doo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means, leave me a message at one of the addresses I will be sta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ttom of this documentati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like this LORD Addon, please show your appreciation to 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ing out the application (LHFUN!.APP) and sending 3 U.S.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d Schw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40 Pleasant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dstrom, Mn 55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have a printer, just write out all the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sk for in the application file, and send i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$3.00?  Why only 3 dollars?! Well, thats very simple to answer. :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oor isn't that complicated.  If I see registrations coming in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, I might be more inclined to write other IGM's for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gistering Lets Have Fun, you recieve all future updates to it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you gotta do, is call my BBS, DewdeRanch BBS, (612)257-8500,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updates, OR, you can get the latest version from any BBS that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newer version then the one you have!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, I will send you a LNUMADD.KEY file tha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py of Lets Have Fun Registered.  Then, to get your updat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b the latest update from my BBS, and follow the upgrad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DME.NOW file.  They will tell you how to upgrad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me to send your key on a floppy disk for you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floppy disk SIZE (I.E. 360k 5 1/4, 720k 3 1/2 etc.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 additional 1.50 for shipping and handling and diskett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vent that you find any bugs in the software, either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ilMail to the address I gave you earlier for registrations, 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via one of thes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d.Schwartz@f4084.n282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d Schwartz@1:282/4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d Schwartz@1:282/4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support, all of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Credit goes to Mister Seth Able Robinson, whom I have look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or a long, long time.  I only *WISH* I was as good of a programm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sh to thank the authors of DDPLUS for their door kit that I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 Lets Have Fun!  Their hard work has made my life MUCH easie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 of ways.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