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=-=-=-=-=-=-=-=-=-=-=-=-=-=-=-=-=-=-=-=-=-=-=-=-=-=-=-=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 Explorer version 1.00a -- Written by 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*=-=-=-=-=-=-=-=-=-=-=-=-=-=-=-=-=-=-=-=-=-=-=-=-=-=-=-=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DISCLAIMER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This softwar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, many hours, and as far as we know, it is stabl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, the author is NOT responsible for anything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(s) while using this softwa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BBS-CALL-WARE (FREE) NOTICE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BBS-Call-Ware concep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FREE*, however, in order for the program to say "Registered To: &lt;You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Unregistered", you will need to call my BBS (918-457-345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*FREE* registration code. The point of this, is mainly to mak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Mullins Software's other programs, and futur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SHORT LIST OF FEATURES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es to the OUT.xxx file so other players in LORD can see wha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re *really* in, writes back to the OUT.xxx file when 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d, this also helps Sysop's determine what IGM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GM Expander, that currently supports 90 IG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f mainting, allows only 8 IGMS in LORD itself, so that all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all properly, unless they have a bug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GM Randomizer, that will randomly pick from your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rse Stables, players can: buy, sell, or win horses. Name them to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 to setup, you only need to configure two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s been Beta tested for more than two months to perfection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 minute time out, if player doesn't press a key in a 3 minut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turned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s same file locking procedures as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4 hour support BBS - page at any hour, and usually ge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oks a *lot* like LORD, so players won't feel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eps player's time left,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ANSI, and ASCII support. - Hope to have RI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ABOUT THE PROGRAM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Explorer (LE) is a LORD IGM. This IGM is an 'IGM expander'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 to 90 IGMS, instead of 9, which is LORD's maximum IGM cap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is a 'IGM Randomizer', which allows the users to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p in a random IGM. Also in Lord Explorer, are 'LORD HORSE STAB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the user buy, sell, or try their luck at winning a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IGM, there are a few 'hidden' keys, (such as th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screen, type JENNIE, as in LORD, and see something 'special'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ll, but two path names from LORD's configur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a feature added, contact me, and if I like the idea, I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release a new version in the next day or so. This IGM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FILES INCLUDED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with the original archive,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with ALL of the files below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.EXE       - The Program executabl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.DOC       - The documentation for the program, what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_ANSI.DAT  - Ansi scree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TXT  - Read if your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scii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- Short Ascii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-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TXT  - Mullins Softwar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FILES.TXT - Other programs by Mulli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makes the following files after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.DAT     - IG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x.BAT      - Batch file for running the program. "x" is the node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INSTALLATION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program archive (LExxxx.ZIP)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\DOORS\LORD\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LE CONFIG and configure the two path names,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, if you have one. Make sure you (I)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LE maintaince to your START.BAT, the command is "LE MAINT %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ce is very fast... Below is an example of a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you add the command before LORDBOO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Cut Here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Doors\Lord\LE   &lt;----This changes to 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.EXE MAINT %1     &lt;----This executes LE mainta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-Cut Here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CONTACTING THE AUTHOR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y BBS:     (This is were you call to get your FREE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r's Realm * (918) 457-3453 * 14,400 baud - 24 hours *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write me InterNet Email at: ed.mullins@origins.bb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etmail me on SpeakEasy Net at 18:1918/0, just remember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if you want a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etmail me on IDioTicNeT at 30:110/100, again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remember to p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nd a fax to (918) 457-3453, you won't get a reply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write me snail m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CREDITS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h A. Robinson for writing the awesome door game,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! - And for making the TP strucs avail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eg Boyles (aka Mr. Sinister) for the horse in the ansi for th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wonderfull people that have registered Mullins Soft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Mullins Software Beta team! Especially Daryl Holtkamp (read 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et Stohecker (BBS: 610-375-1128) - Great job, you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ra special thanks go to Daryl Holtkamp (not DAVID Holtkamp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s bugs, and typos, *and* for setting up that cool scrolling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lins Software on his BBS (THE EXPERIMENTAL: (419) 756-43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for the 'note' he sent me griping at me for not putting his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!) (a joke Daryl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callers on my BBS for Beta testing Mullins Soft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ACKNOWLEDGEMENTS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MS-DOS are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=--| FINAL NOTE |--=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everyone enjoys using this program, as much as I did writ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, if any,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....LoRD eXPLoReR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Ed Mullins, aka Hu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