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door and Bobo's LORD Lady Scripts Pac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We are not liable for anything that happen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comes in contact with this archive.  If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lbs while sitting in front of the computer using or edi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t is not our fault and you are not entitled to any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by Michael Everet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olden Tree. GoldTree.ldy - A gnome you encounter under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s you either a Bag of Gold, or you get some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by Dan Stov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lue Fairy. BlueFary.ldy - Find a blue fairy.  Rewards are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, Defense, or Forest Fight. One reward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uined Castle. RuinCast.ldy - (By Dan Stovall.) Find an old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deep in the forest.  Choices: Go inside, look a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rea.  Inside castle, may get Gold, Experience, or Max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esident Spirit.  Outside castle, on walk arou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 lost Child, some Gems, an Horse, or nothing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area, one choice gives you new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fully tested, and work reliably.  None will over-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game by giving excessive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ady.doc, in your lord directory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 nobody has asked any questions so we have no answer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visit www.bobobbs.net and logon to the first BBS t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dom events! Also email sysop@bobobbs.net and describe to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anks go out to Seth Able Robinson for first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eslar - Who is currently working o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tovall (Bluedoor) - For creating the above random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 - For keeping up a great LORD newsletter and helping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se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Bobos BBS - All you people makes this stuff worthwhile! TT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bobobbs.net ? Mai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for more Lady Scripts and LORD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astle Camelot web-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eocities.com/SiliconValley/Vista/5389/camelot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ACTIVE. Updated occasion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idotel.com/public/camelot/camelot6.html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NightfallGames.com FTP Site's LORD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nightfallgames.com/files/ - See LORD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to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get the Belgarion's Lord Lady Script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idotel.com/public/camelot/Scripts/dgt-lad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