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ic MINIATURE LORD2 V1.0- - By 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quel to Miniature Lord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lder smaller version of Miniature Lord2, it has been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with all of the upgrades, except for some small littl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n't been done to keep this diferent. This is a slightly differ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Lord2, so if you sysops already have Miniature Lord2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 you - but this is different so you should have this one 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t of this Document is the same as the one for Miniature Lord2 V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version of the Normally Large Lord2, after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screens for an elusive player enemy, I decide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screens was just too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the product.. Miniature Lord2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form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Usage Agreement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, you agree that any damage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whether intentional or accidental is the tot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and not the autho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is no guarantee, the software has been test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und was fixed, so if there are any bugs left,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Installation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PORTANT: This Program will completely destroy an existence ga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Lord II: New World.  You MUST install it on a FRES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 of Registered Lord II: New Worl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same as Amber Crystal and Beyond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Miniature Lord2 self-extracting Archive (L2MINI2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MAKE SURE THE COPY OF LORD2 YOU USE IS A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REGISTERING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the above steps, and play the game,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mountie_spenc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: www.geocities.com/TimesSquare/Ring/822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structure is in HEL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ove to hear some of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st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