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2: Final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I - Usage Agree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using this software, you agree that any damages cau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gram, whther intentional or accidental is stri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of the user and not of its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no guarantee can be made, this software has been tested for bu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.  All found glitches have been corrected on the spo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t by are not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II - Overview / Introdu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2: Final Nightmare is considered an add-on new world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alone game.  The only requirements is that you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LORD2: New World and that its registered.  LORD2: Final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 shareware game and is sent to you in its entire comple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lot of the game play is limited due to registration needs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unique to thi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hoices of race and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haract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querable and purchasable dw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ght sequences, NPC interfaces, and Cave cra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and involving stor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+* Still more to come... *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III - Installa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: This Program will completely destroy an existen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ord II: New World.  You MUST install it o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Registered Lord II: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WARNING: This program is very slow when used on any compu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en a 486.  Be warned that the game is less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to wait 15+ seconds before you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fight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Simple! 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Final Nightmare Archive (FINAL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IV - The S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of Final Nightmare is sort of post apocolyptic, after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trashed the world.  Monsters grew more powerful and conqu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player play the game as one of the wandering monste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yalties to start.  Little story is revealed as you star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you progress, the more the world's story unfolds until you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hoose you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of Final Nightmare has many stories... can you find them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V - The Auth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riter of this program used purely fictitious character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ance to actual persons, living, dead, extra-terrestrial, un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ctitious characters involved herein are the creation of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nal Nightmare or have been licensed to be used.  All materi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ated and are on record as to when they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the author, to praise him, insult him,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, or even to question him on anything, he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-mail address:  tienlung@hw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nail mail address and you'll find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VI - 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ightmare Registration Codes are purchasables through Snail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 should say were... This game is now become Freeware. 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mart enough to read this file to get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s:  90, 66, 68, 28, 2, 42, 61, 10,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ed however should contact me via e-mail as I'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 advanced mailing list for IGM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VII - Thank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n Lung - I'm the creator, without me, the game wouldn'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- Runs Curiosity Kills, my Alpha Site and Final Nightmar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's helping complete the game... what a n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X - Little brother... why am I thanking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Kid &amp; Tun Mi Lung - Alpha Testers who quit on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Weber(Elric) - You helped with a lot and you're Beta Testing... do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nsen - Beta Tester and setup our e-mailing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 Farrugia(Niki) - Beta Tester and the person to stumble on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most of the time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- If you aren't mentioned, you didn't help.  If you did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n't mentioned, I'll put you on later... really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I need to be prodded of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