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IGM-X 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is file in your IGM-X/IGMX directory.  IGMX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GMX UPGRADE, and follow the comm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ways make sure you back up you files before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earlier versions of IGM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be best to manually move your 3RDPARTY.IGX file to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renaming it to 3RDPARTY.DAT then run IGMX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!!!! IGMX No longer supports the UPDATE comman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