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Village Hut IGM for Legend of the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 ��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�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   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� �   ���     ���     �����   �����  �������    ��  �� ��  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  �    �       �      �   � �         �         �   �  �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  �    �       �     ������ �   ���  ����      ������  �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�    �       �      �   � �  � �  � �         �   �  �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  ��  ������  ������ ��  �� ������   ������    ��  �� �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llage Hut Copyright (C) 1995-1997 Ken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: Ken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programmer: Stephen Oberholt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:  davis5@cheerfu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this doesn't work use snail 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 Sites:  Cheyenne BBS       (610) 789-6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assic BBS        (610) 394-93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goes out to the beta testing SysOps!  Without these Sys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would have been totally bug-ridde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have been spent writing, testing, and debugg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it fun to play, or that it will be a useful contrib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, please consider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 Contents and Feedback - Chap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.0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mail! I love talking to people that like my IGM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e this line in almost every IGM and as far as I know,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-mail unless they have a problem.  Oh, well.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"The Village Hut Help" or "Hut" in the subject area because I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 thinking it's an annoying chain letter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davis5@cheerful.com (also mentioned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.0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0.0 - Contents and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1.0 -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2.0 -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.0 - 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.0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0 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0.0 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0 -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0 -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0 -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.0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.0 - System Requir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0.0 -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0.0 - Program's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.0 Legal Information - Chap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as-is.  Ken Davis makes no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and does not warrant that the software will b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articular purpose.  I will in no even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profits, nor incidental or consequential damages. 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t your own risk.  If this program totally messes up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it unusable, (which is highly unlikely) you do not blame me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or Seth 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modified, disassembled or reverse engin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 without written authorization from Ken D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be distributed in unmodified form fre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, provided no charge is made for it, with the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neral BBS (Bulletin Board System) servic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and registered trademarks are th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 Davis and Seth Able do NOT take any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cit or illegal activities resulting from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.0 Introduction - Chap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llage Hut is a new place users can go to explore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ey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itch Doctor:  A new healer that heals for less. (Yeh,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IGMs do it for fre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cribes:  Have the scribes write someth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apon or arm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nes: The user walks around and finds different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tion: It can be just water, poison, or strength p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iry: You know what a fairy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ld man:  You can attack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lk to him, or ignore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ch:  You step on a knife blade and lose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stuff to come once it is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get ten turns for every level you a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auty Parlor:  The user will get cleaned up and gain c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illage Idiot:  He is the guru of the town.  He can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gold, charm, experience, etc. 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ser comes back per day he has a lot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ce to get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eapons &amp; Armour:  Two new weapons and armour stores that p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5% of the price of the wep/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oaked Figure:  You pay him 3 gems, he gives you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a player.  He know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ansfer Desk: Lets the user transfer an unlimited amount of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nother player. (limited to gold in bank,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me of these features are unavaliable in the UN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a file called LOCKOUT.HUT to lockout users from The H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hould contain their real name.  Examp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Beginning of fil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can use semi-colon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ments!  Lock-out names from the Village 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C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S PE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D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G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End of fil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ut is shareware.  If you find Hut fun to play and/or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to your BBS, please fill out REGISTER.HUT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$5 US dollars (or equivalent currency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llage Hu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Ken Davis &lt;----------- that's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1 Pinefield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etta, GA  30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receive your own registration code and a nice thank-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in the mail (or e-mail)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0 Installation - Chap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decompress this file you should run the install program (HUTCFG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uninstall, setup, and register this program.  Here is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0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prompt you for several pathnames and it installs The 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LORD.  You may chose an option that reboots the system on a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.  Which is not wise if you are using a BBS system like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ndles these things perfectly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0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remove ALL traces of The Hut from 3RDPARTY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0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sters the program.  You should type the numbers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, NOT someone else!  Software pirating is illegal and 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$100,000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n't it cheaper to register Hut for a mere 5 dollar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king over the $100,00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0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will exit the installation program and sav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0 System Requir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llage Hut currently requires the following to function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386 or higher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version 3.26a or higher, 3.55+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rive with about 150K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.0 Special Thanks - Chap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ank the following people (in order of importance, I thin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ve Oberholtzer for saving me HOURS of programming and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letting me use routines from his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h Able.  Wasen't he the guy that made the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really just be a macro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akers of DDPLUS!  Without them, this IGM would no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k Ingenito for trying Hut on his multiple-node BBS and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of bugs.  He is a true Beta-warrior!  He is one of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e SysOps on Cheyenne BBS.  Thanks to all the SysOps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.0 Program History - Chap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had a long and hard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� -  Initial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� -  Title screen didn't appear in the previous version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y lack of brain cells. 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, the user WAS able to transfer a negativ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gold to someone.  Now fixed.  This could'v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ajo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� -  Internal program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T.ANS had to be in the LORD directory. 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i displayed slow. 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reentered the mine you got extra turns. 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ts of others that I forget now.  Now squ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� -  Registration name was garbage in last version. 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ame didn't delete the OUT.&lt;user_account&gt;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ing the user to get kicked out of LORD v3.50+. 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� -  Overlay file added, major re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e the program look nicer, added some secret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a bug that would not detect if th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running locally.  Now SysOps can play without fi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3rdparty.dat! (or so I thought) Fixed a bu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ed the program with too many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� - Ah, some new bugs!  Hut now detects local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pay without enough gold in the beauty par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t will say you need &lt;incorrect #&gt; dollars more.  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en't lie to you.  Also did a major reorgan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"DDLORD" unit. (a modification of DDPLUS 7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�  - The beauty parlor gave you a tad too much charm. 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ines had a bug that a few people told me abo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 was from the previous version that exi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found gold.  Now fixed.  Some messages changed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things reorganized.  Hut displayed the wrong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in the Status Line.  Now fixed.  Fixed a bu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dn't let Hut work in Renegade.  Hut does not detect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so the loading time will be faster.  Hut now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 that if a user drops carrier inside H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will be rebooted.  The more prompt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�  - I ruined some of the messages in the last version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.  The "gold" bugs from the last version weren't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fixed.  If Hut wasen't registered you got a div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ro error (in last ver only).  Now fixed. 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ib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203     - Fixed some bugs in the Scribes area.  Made som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205     - Changed the Scribes area all around.  Fixed some bugs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225     - Completely fixed the scribes.  &lt;finally ;&gt; Fixed some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s in the Jester.  Removed the cheat, er, debugging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can now keep their fairy they found in the mines.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cott Roosa on Cheyenne BBS for telling me about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250     - Major bug fixes!  You can now keep your faries. 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erred gold to another user when they were onlin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st their gold and the user did not receive it. 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260     - Build 250... But with NEW Debug Code!! :) I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ed to waste some 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1.0  - Fixed the bug where Hut locked on some computers... fin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       Thanks to Steve O. for fixing that bu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3   - Added some stuff, made the more prompt look 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some keyboard timeout bugs.  Fiddled arou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upid prompt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0   - My new 1997 release.  I moved so my address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rooted out some registration bugs.  They're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should now be just abou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revision:  June 23, 19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