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v0.1�-v1.72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was thought up one day while I was deciding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nture and asked one Kevin Strzalka what I shou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He offered the idea of a LORD IGM and how about one about Grizel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zelda's House was bo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s have been changed dramatically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reate ITEMS.DAT in the program which seems to have cau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QEMM users and users without a math coprocessor.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  Other than that there isn't much, and I apologize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ny feedback from users on what they want to see next...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Grizle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EXE        &lt;-- The actual executable necessary to run Gri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CFG.EXE     &lt;-- The configuration program for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DOC 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SAM       &lt;-- Sample file of ITE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.DAT    &lt;-- Data file to keep track of path to LORD and The Ap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Only created if The Apothecary is not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s track of items gained in Grizel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GRIZ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to v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The Apothecary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before v1.6 you're pretty much screwed.  Sorry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o old that the data formats are completely incompatib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just to 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7+ run GRIZCFG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inding me that secrets shouldn't be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IZELDA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   RPGNet  100:1313/9   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r *RC*    69: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LORD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Grizelda's House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p -- RTE 200 patch of IGM .EXE files.  [08 November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install program to be compatible with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s now quite smaller.  That's about it, but v1.7 wa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o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nternal structure has been sever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to the end of GRI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this far?  Ok, if you grab a bottle from the basemen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3 times or more, you can get into his back room.  '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is known to like very charm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ersion 1.72 Grizelda's House IGM .ex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sing TPPATCH.EXE to take care of the RunTime Err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IGM will be recompiled at source code level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is is a short-term solution so that others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don't have to worry with using Tppatch on it.   P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 of IGM, as Griz172p.zip, done with Bryan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. Donald Tidmore. 11/08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