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Gr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greasy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 uninstall....  greasy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GREAS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GREAS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488-3299, (204) 488-4821, or (204) 487-1459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