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 and T production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HOS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'am I talking about? - LORD changed into GHOST LORD ve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need? - #1. You nee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#2. You need LORD ver 3.26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!? - Make LORD a bit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Does It Have? - Over 130 new monsters and ne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up - (l) Copy you LORDTXT.DAT &amp; LENEMY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o anothere location.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ll) Put my new GHOST LORD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directory. If you did not fol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ne then just simple copy the GHOST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(contanied in this package)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erstration - It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really like GHOST LORD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me money ($1.00-$5.00). Or at lea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hank-you letter. 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rel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95 West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lowna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 (the cold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W-2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604-764-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yan Thomas for no reaso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nce Priebe of WhiteH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ysop of Dimond Mi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eople at Walt Disne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on King and The Lion 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ck. Because I must have watc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n to the thing 1-Million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was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ast but never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H ABLE for making the b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C and T production comming so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#  Color Lord - Change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o a lord full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ATTENTION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DISCLAM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IF THIS PROGRAM DOES ANYTHI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O YOUR COMPUTER IT IS NOT M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FAULT!! YOU TAKE THIS 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T YOUR OWN RISK!!!!!!!!!!!!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