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nk's Firearm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GM for LORD 2: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2000 Canucksof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geocities.com/mnbujold/canuck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nbujold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 T7X 3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ieve updated versions of this neat IGM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mnbujold@geocities.com and you will be put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future versions of this IGM! Or, you can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have it sent via mail on disk. Also to register,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website. Just click on 'Regis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aka Legal Cr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is the intelliectual property of Canucksoft.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(the user) permission to use and copy for purpose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user does not decompile, modify or exclude an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Doing so is illegal, and punishable under the Canadian Crimi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oftware at the user's risk. It has been tested, and has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he user's computer hardware or software. Even so, Canucksof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responsible for any damage that results in whole or in par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software, the user agrees to all the terms above.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cov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version of LORD2 required to use?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LORD2 vars?  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any original .refs?                  : Yes (ITEMS.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any original .dats?                  : Yes (ITEM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nd loads its own vars independently?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new .refs?                                 : Y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screens?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screens?                                   : Ye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?                  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FR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anks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ks.igm - The IGM file for L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ks.rec - the compiled .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ks2.rec - the other compiled .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ks3.rec - the last compiled .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ks.dat - the map file for F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ems.re_ - new 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 items.da_ - new 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 (If you know what this is, you know what it's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lso creates two files: FRANKS.IDF and FRANKS.NF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set the IGM, delete these two files. Everyone who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is stored in FRANKS.NFO, and the day-to-day info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S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if any of these files are missing, the IGM won'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, if certain files are missing, the IGM won't function properl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go get a new copy if some files are miss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f this file is missing, you wouldn't be reading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know what was supposed to be in the archive, and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know to go and get a new copy. In fact, you wouldn't kn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ake sure it was ok to run if you didn't have this fil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! Whoa, I get dizzy just thinking about it! (That's called a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op all the files in the LORD2 directory (Whatever that may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GM FRANKS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ckup your OLD ITEMS.REF and ITEMS.DA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ITEMS.RE_ to ITEMS.REF and ITEMS.DA_ to ITE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FR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into the LORD2 directory and type IGM FRANKS.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modified ITEMS.REF and ITEMS.DAT and replace with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eave them in, though, and it won't affect the gam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ems before you installed Franks. This IGM uses item slots 89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10 items total,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WANT, delete all of the files listed earli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 was a bit off in the weapons and armor department.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helps fill in the cracks that exist in the game, without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hings. It also adds another quest, bu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100 quest points to do it. The quest is based loose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y Python film. So, it helps if you've seen that particular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91-99 are used by this IGM. Just so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AAAGH! I had an IGM on the screen where Franks is and now 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deally, you should install this IGM on a fresh LORD2 game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ive in an ideal world, so you have two options.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 map to include both (or all) IGMs on that scree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eel confident doing it, or, you can decide which one you lik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 that. Either way, give this IGM a chance!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have not one, not two, but three ref files. What's up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helps the IGM run faster on slower computers. It's a pretty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, and theres a lot of script to go with it. Putting it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 ref would cause it to take forever to load up. Smaller one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I ever understand men/wo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can be sent to mnbujold@geocities.com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Ummm, different from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goes to Seth A. Robinson for making the kick-ass L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2 games, as well as Donald and Bobby for showing me that my IG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with this IGM, E-mail or SnailMail us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Don't bug Seth about it. In fact, Seth no longer ha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LORD. So, don't bug Michael about it. That is, Michael Pres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