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Frank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 (No, really, it i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@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  BBS Phone Number 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Franks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Put me on your e-mail mailing list to rec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Franks....................................FREE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(CDN $)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