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A L L A T I O N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t. Idaho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Duncan Idaho (Praeto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: Copyright Notice (quality bull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t. Idaho E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8 Aaron Nancarrow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E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8 Aaron Nancarrow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8 to it's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LORD and LORD2 were sold in 1998 from Author Seth A. Robin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ys at WWW.GAMEPORT.COM.  I still havent got a full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guys, let alone a copyright name, so at this point in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supply correct cpo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: Overview (creation of the A-B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deep inside a cave with an incredibly small entrance, I sa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powered PC...ok, i was in my bloody room sitting at a desk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ecided it was time for the player to be able to actually BUY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made one.  Pretty cool, h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: Prerequisites (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you need DUNELord.  You also need to have it register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gh shit.  You wont be able to run this IGM or DUNELord for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4: Installation (the allocation of HDD space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usual.  Unzip to the DUNELord directory, and slap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 G, M, &lt;space&gt;, M,T,I,D,A,H,O,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e and behold, a gorgeous woman shall appear right before your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there until your mum wakes you up the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5: Strange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on today, some very spooked kids came runnign up to me. 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d come across some a cd written by cows with incredibly awful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layed the cd..and to my horror, five vaguely human voices started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.I wiped the dogshit off the covor to find the word SPIC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t has since been demolished.  If you want to know how, log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load the list of 50 things to do with CD's you don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6: Reporting problems (SEX HOT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nything you feel like 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UENDO BBS +64 9 534-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innuendo@farpoint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Net: Duncan Idaho - 169:180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leNet: innuendo - 001.000.00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-Mail: Here, come over here...ok, look up that hill...see that s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rap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7: The Section With No Name (Dedicated to C East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: "Greetings and salutations earth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: "Fuck off mu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: "I am not you mum.  I killed her, stuck her finger up her tw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her shape.  You will die n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: "Shyeah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: "You don't beleive me?  Fine..how about....NOW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: "Uarghhh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..myself for supplying the power, the computer, then lightbul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 air I breathed...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myself for making DUNE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Seth for making 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 the new owners for buying LORD2 off Se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