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's Breath Square, Ver. 1.02 IGM for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an Edward Boyer,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 of Alan Edward Boyer. Alan Edward Boyer reserves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lan Edward B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Alan Edward Boye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 Edward B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gon's Breath Square is a once a day IGM that adds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ps and places to visit including a Church, School, Clinic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no, and a Weapons/Armor shop, players can gain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ngth, hit points, charm or skills, or win or loose gold,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l, etc, DBS is one of the biggest and best In Ga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t, but more will probably be added to future versions if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pay the $1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UASK.DOC   - Checklist to help resolve setup/g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BS.EXE - Dragon's Breath Squar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Preprint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Preprinted bug report/suggestion/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Dragon's Breath Square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BS.DAT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B.DAT  - This makes it once a day, to make it a new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players you can delete this f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again with the next player. NEV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GONBS.DAT or it will stop working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Dragon's Breath Square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e executable file (example DRAGONBS.EXE)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into your LOR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:\BBS\LORD" or whatever directory LORD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RAGONBS CONFIG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is the path to your LORD directory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ull path, example: "C:\BBS\LORD" and then it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Verified" "Installed", in the future you can uninstall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me way if you ever want to, then select Quit and it's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, there will also be an anouncment in the daily 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it,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you use a fossil driver be sure your not using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 routines" in your LORDCFG node setup, thi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, this is likely to be true of any IGM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PLUS Door Driver kit, use "Regular Fossil" or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ed baud rate over 38,400 you have to use "Extended Foss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a statement on the opening scree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. The registered version say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Not all of the shops will be open and some featur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an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Marla McGivers for testing this IGM on OUTPOST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it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REGISTER.FRM.  Registration will allow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and entitle you to life time support through my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upport includes unlimited free updates and upgrades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some door game authors who charge for upgrades/update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my BBS. To register this game just prin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orm (REGISTER.FRM) file included with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with a US $1 bil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an E. B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20 E. Cady Rd. #B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verett, Wa 98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AN'S WORLD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 353-1284  (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inder: You will need to call my BBS to downlo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py, we don't mail out any disks 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$1 bill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call to download the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DOWNLOAD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log onto my BBS, and when you get to the "Main Menu"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" to go to the "File areas" and press "A" to select an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enter "75", you will be asked for a password to acces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75, use the password "DRAGON" unless there was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you with a different password, "F" to list fil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D" to download, and enter the filename "DRAGONBR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game 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nd it to me.  I read ALL of them. PLEASE DO NOT NOTIFY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Dragon's Breath Squar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t 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AN'S WORLD (206) 353-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S.S. OUTPOST 5A (206) 259-6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