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cus of Freak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-97 Nds All rights reserved universe-wi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+-+- COF is no longer crippled! See below! -+-+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+- COF is short for Circus of Freaks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f you have not yet looked at a previously relased IGM of mine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Terror Extreme, do it now! It most likely is wherever you found thi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te writing documentation so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RD IGM contains no profanity whatsoever. However it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'Midget'. I in no means have anything against peo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hort, tall, fat, skinny, or from Mars. I have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ded women either. Everything contained in here is for sati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oking for something derrogotive or racial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e wrong IGM. I also have nothing against circus m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archive in it's unmodified form.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is on a CD, you must put the original, unmodified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original files it, no need to contact me,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hex edit, or change in any way, any of the file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crime if you do, as I hold the copyright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 of standard legal junk everyone skips p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bou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ata files have changed!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then you must delete CIRCUS.DAT and CIRCFG.D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good house keeping to throw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BAT file that came with LORD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CIRC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/Or optionally DEL CIRCUS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S.DAT just holds information on how many tim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 IGM, whether or not they have completed o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option in the IGM etc. for that day. This would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idea to delete nightly in case a player is deleted fr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ir user information would still be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FG.DAT holds your configuration options and such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houldn't have too much trouble re-entering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options again in CINST.EXE, since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more configuratio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s of Freaks is a LORD IGM where the user can destroy the cir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primary tents the user may enter, each filled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ue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user can sabbotage things such as loosen the tent sta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ouble with the circus midgets, just to name a co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n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user may enter a competition depending on his/he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nk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user may donate to the circus, and get rewarded, or b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s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some of what's inside. I'll let you try it out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it's worth putting in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errors, please report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CIRCUS2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_ID.DIZ   Description file used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IRCUS.DOC   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F.EXE       Executable file for Circus of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INST.EXE     Configuration/Install ut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+ CIRCUS.LOG    Logfile usage for Circus of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+ CIRCFG.DAT    Configuration file for Circus of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IRCUS.DAT    Data file for Circus of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BULL.ANS     Optional Bulletin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rked by a * are not mandatory and can be deleted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rked by a - are mandatory and are needed for COF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rked by a + are not included, but are crea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n a temporary directory (or any directory for that matt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INST.EXE the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Select this to goto another menu filled with sev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From you can select the Gameplay mode; Easy,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. In the previous release it was brought to m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F was too hard on low level players. I now let you,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for yourself which runlevel to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- This will not punish the player if he or she fail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something, such as a botched shaved job on the be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dy. Chances of success are also gravely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- (Normal) This rarely punishes the user if he or sh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ucceed in one of the IGM's. Chances of succes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is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- Sysops if you are tired of IGM's being way to eas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and you want him or her to `work' for a level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 challenge and or something to look forward 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This sets the full path to LORD and it's file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you enter should be like: C:\BBS\LORD However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need the drive letter if it is to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This sets the "Thanks" to registering string,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, it will accept this and display it when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arted. Great for when a user decides to hel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tring is 'Lynyrd Skynyrd'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This checks to see if you have set the path, and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IGM files to the LORD path. It also pu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3RDPARTY.DAT file. I have taken ALOT of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and making sure nothing goes wrong here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wierd reason it doesn't install it righ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do is copy over COF.EXE, CINST.EXE, and CIR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RD directory (make sure you defined the LO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). And modify the 3RDPARTY.DAT file so LORD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] This will not delete anything, it just takes the en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3RDPARTY.DAT. Please note that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backed up to 3RDPARTY.BAK before the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ST.EXE will copy over the config file to the LORD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5 US Dollars ($5) if register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only support the few hours I spent developing thi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 feel better deep down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 and my other IGM, Terror Extreme are no longer crippled!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I have decided that you should be able to look 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ide for yourself to see if it is worth. A sysop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Fidonet Echo said they got burned too many times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nd finding out the `unlocked' options were not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n both my IGM's now you can look at everything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rth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he difference? In the unregistered versions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and little popup annoying messages appear where onc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let him or her in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act, the only so called crippled option i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you are not allowed to 'Enter thanks to' string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at option is to display thanks to someone who hel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anything else crippled then it is an oversigh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his IGM will help me make it that much bett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support on this. All upgrades will be free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in this file, as to lessen the clutter (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, I know what having many IGM's can do to clutt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registration form for use with COF or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IGM, Terror Extreme, they both can be found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   [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[.........................]  (if you are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  [.........................]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 [.........................]  (if you are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Number [.........................]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[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    [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 [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[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[..]                     (if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     [.....................]  (if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 [..................]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         [..]                     (Not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         [.]                      (Not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gram are you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ce is $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Terror Extreme       [] Circus of F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I would like to register both together for just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find this file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[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ecial feedback on either one of these IG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my code sent to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Calling Kitchen Sink BBS @ 1-913-749-9480 (if check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your handle/user name and password you wan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an account if you dont already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Handle/User Name: [.................] Req'd Pass: [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ddress to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 address to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ceiving by Fidonet or Internet please make sure you gi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dress! I will only send it to o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wo (age/sex) is strictly by your choice, no need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is out, send five US Dollars ($5) in cash, money order, o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Shr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2 Belle 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responsible for *ANYTHING* sent in the mail. If you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th cash, and some lazy postal worker gets ahol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ut of luck. This rarely happens though, Ive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ined enveloped with cash befor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orders and checks will be processed first (usually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) before I send out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cash may be slightly faster in receiving the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printer, please manually copy everyt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per, then fill ou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tchen Sink (My bbs) (913) 749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as KSS, password: KSS1  this will give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atest updates and future programs.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, if your not familiar, hit F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14 then L to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C from anywhere to see if I'm available for help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at this time I do not have FREQ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Netmail to Nds@1:299/122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internet E-mail to: Deranged@homershut.idi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frequently monitor most the doorgames echoes via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Lord and Lord Sysop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 so far! Report any of them to me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looking at Circus of Fr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olas Dimitry Shre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