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s for downloading my third Lord2 IGM. This IGM adds a canoe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use to visit a bar and grille, and a safe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) Anywho, run the install.bat or IGM CANOE.IGM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 it for some reason, run install.bat or IGM CANOE.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es Jones  Sysop of The Shadow BBS! (850) 864-4292 (1:366/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