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 THE BRADY BUNCH ADVENTURE V1.00 BY SETH A. ROBINS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 EDITED BY ELRIC FOR FEMALE PLAYER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.REF for the LORD2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crip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s a kind of 'play it once' choose your own adven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perspective. this version is from the female prespectiv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ome mature subject matter, references to drugs and viole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, sick, funny and pretty dumb.  If you want to see ho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modify it to make your own version or whatever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YF.RE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stallation and local testing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requires LORD2 beta 5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files into the LORD2 dir, and run "BRADYF.BAT"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To run with your BBS, do "BRADYF.BAT 1" for the node 1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(you set these settings in L2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interfere with your LORD2 game in any way - It does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any of LORD2's vars.  It does not mess with the play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(it doesn't remember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bout the gam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a copy of something Seth made on the MBBS platform to te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for T-LORD a while ago.  Now it's here for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kinda liked the idea so he ported it to the LORD2 engine to show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id this in a single day and didn't test it too much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t's not incredib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users have to go do some things - they can pick up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ir score i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y part is Carol Brady is somewhere in the house moving around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atches them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a last ten players list and a 'grand champ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 place where a player can write something with lipst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ass - doing this actually changes the rooms description, so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his mark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e game makes in the LORD2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yf.dat - Last t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yf.hi - Name and score of the grand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yf.txt - Text that has been written on the glass in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en players list it uses the persons BBS name -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choose a handle to hide their identity!  It's more fu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please contact me or Se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: www.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fn50378@af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: www.afn.org/~afn50378/sthome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