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r Trek: Voyager LORD Patch Ver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8 FP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: http://members.tripod.com/~fpsoft/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fpsoft@mailexci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6 Woodsid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ce Grove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7X 3E5 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 again. This is Michael Bujold. I decided to put together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ORD patch, Voyager style. Of course, you have to put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s and lack of trek enemies for now. I made this, main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ved making the TOS LORD patch. You can download it at our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! Register! Money would be nice if you use this softwar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, after all, freeware, but I would like it if you'd sen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out of the goodness of your heart and suggestion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program/patch damages (heaven forbid) your computer in ANY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shouldn't, Floating Point Software accepts NO respon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. If you do not agree to this, don't use this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VOYAGER L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rdtxt.dat - The file with all the Voyager stuff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_id.diz - Fil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oylord.doc -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er.doc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r.txt - Inn Conversta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rden.txt - Garden Convers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rkbar.txt - DarkCloak Tavern Convers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VOYAGER L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all the files into your LORD directory. You might want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your old lordtxt.dat file before you do this in case you ever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n't have any if you don't screw around with the lordtxt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THANK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Seth Able Robinson for making the kick-ass LORD ga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get your hands on LORD, but can't seem to find it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TSoft site at http://www.rtsoft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