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he Realm of Vanadia an Inter-IGM for L.O.R.D.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Description of this Inter-IGM and Vanadia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Realm of Vanadia, this is a series of Inter-IG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together in an INTERACTIVE MULTINODE environment to ENH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 of Legend of the Red Dragon (LORD) on any BBS.  This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-IGMs are like no other IGMs on the market.  Each IGM in the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ix is full of features, places to visit, secrets, puzzles, ar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xcitement.  The series is a challenge to even the highest play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LORD game and will not ruin the LORD game by giving outrageous priz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lity is the main concern at G.A.C. Computer Services, and every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impressed by the quality, size and beauty of these IG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credible ANSI art is already in use, and RIP graphics will be add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ies of IGMs is completed, if there is a demand for 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hundreds of hours of work have been spent on development,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twork and extensive testing, the Vanadian series is designed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products by G.A.C. Computer Services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and anyone wanting to run all six of the IGMs will hav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m of Vanadia Series consists of the following Inter-IG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The Realm of Vanadia - This IGM is the backbone of the ser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s as an IGM expander for the other Inter-IGMs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ongous Inter-IGM arena where the users may chat, battle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what the Vanadians and other users are doing.  $1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must have The Realm of Vanadia registered befo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two through five will run on your system.  Each of th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released as UNCRIPPLED SHAREWARE, and must b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ly of each other.  A 10 second start up delay and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g screens will plague your users until you regist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-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Banda's Boardinghouse of Vanadia - This is the first expan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Vanadia series.  This is a large Inter-IGM with a gypsy tr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ardinghouse and some unusual surprises.  There are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including poker, keno, cock fights, dancing, talking, st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.  The IGM is simply to big to adequately describe 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GM will run as shareware even if The Realm of Vanadi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.  $1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COMING SOON The following are still in develop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The Gypsy Camp of Vanadia - This Inter-IGM is the first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m of Vanadia to be registered.  The IGM will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-east corner of Vanadia.  There is the gypsy camp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gers, secrets and fortune telling to explor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vives their trip down the river, they may be lucky enough to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old Temple where they can converse with the ancient go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id or one of the natives.  If the user is able to get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temple keeper they may be able to locate one of the ca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de of the mountain.  The caves contain fortunes of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ers, dragons and many dangers.  $1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The Haunted Forests of Vanadia - These forests are inhabitated by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reatures, many of which are mystical.  The forest itself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ide the Mansion at its heart.  There are many dangers both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the mansion.  Only the bravest of warriors will ever lea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rets.  The hermit may help the traveler find a safe pat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st, but not even he will tell what lies beyond the Haunted 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anadia.  $1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Shepley's Distractions of Vanadia - Shepley is a kind hearted m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's not always the most honest of individuals.  A trip to his pla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land the user in jail for a crime Shepley commited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ny games for the traveler to play (and bet on). 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NEVER been seen before, they are unique to Shelpley's.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side show of unimaginable horrors, just waiting for a 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o close.  A fun, but dangerous place.  $1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The Midieval Fair of Vanadia - After the warrior has become fl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t of battle, he/she may wish to participat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events throughout history, a midieval fair.  Warri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st, fight, and participate in one of the many other competi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ue warrior will be able to finish the tournament in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ly then will they be permitted to go on the quest that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anadia is so distraut over.  Of course around the fai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ings to see and do, even an alchemist has been lur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ir.  $1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eatures apply to ALL Inter-IGMs in the Vanadian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IGMs support FOSSILS, internal communications to 115,2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standard communication ports.  All information is rea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ORD's config files, so if your system is running LOR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ble to run this series of Inter-IGMs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carrier detect signal and returns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ly detects a keyboard timeout and returns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the time remaining, and re-writes the INFO.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returning 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are warned when their time remaining is cut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ries of Inter-IGMS has MANY multinode interactions tha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dimension of gaming to LORD.  Users are notified w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 enter or leave the Realm, when other player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adians [NPCs]) are killed, when the gypsy is robb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can also participate in the Inter-IGM arena for REALTIM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s, and chatting between the players and Vanadians.  The Aren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150 different actions that the users can use (similiar to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actions on large BBS systems, but some do damage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user sta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locking and sharing using SHARE.EXE for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LORD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ives up time slices for popular multitaskers including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vidual log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ries of Inter-IGMS has been designed with the help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, beta testers, and friends.  This series has alread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praises from many people who normally do not like 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twork is all original and impressive, the games are fun and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re challenged, all of the IGMs in the Realm are ti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ve hints about each other, all new adventures awai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ch IGM, and the IGMs remain fresh since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dreds of NPCs to encounter, new monsters, many secrets an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s to figure out (like how to get out of a room after pi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rl off in Banda's Boardinghouse).  The Realm of Vanadia se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arger than the game of LORD itself by the time all six IG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ANSI, AVATAR, ASCII and RIP (currently only uses 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a 23x80 screen font, thus insuring that the us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quashed screen 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undreds of NPCs, monsters, secrets and ANSIs throughout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 random events to keep the IGMs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kes hours to explore just one of the expansion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eal challenge, players c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d by a team of quality programmers with over 17 year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in C/C++ for the fastest, smallest c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sively tested both internally and through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sonable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.EXE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.DOC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TXT  - Details about the corrections in offici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.TXT - A FAQ concerning the Vanadia series of IGM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formation about possible solutions to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any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Unpack all of these files into their own director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of the Realm of Vanadia Inter-IGMs will be plac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, a good name is VANA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C:\LORD\VANA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hange to the directory where the files were place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NADIA wit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VANADIA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Answer the questions about your system, and then press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install The Realm of Vanadia in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Test the IGM locally and remotely.  If you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the PROBLE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n't get any easier than this...unless this was an expan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st is $10.00 U.S. for The Realm of Vanadia Inter-I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enclosed REGISTER.DOC file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QWK NetMail:       The.Tramp@DOG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:               214-527-6811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8pm CST,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.  Specifically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the best beta tester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yton Ward - for being the most understanding user aroun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seems to find a bug that eludes the rest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