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GONS TITTY BA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-=-=-=-=-=-=-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end of The Red Dragon (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Adult IGM for L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and Designed by :  J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made by : 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held liable for whatever may 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to any computer systems which connects to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operating this program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.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y Cochrane, Wonderland Software,and Mad Hatter BBS. Jay Cochran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se products. This is  protected b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(USA) and  International 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is software package be reproduced or modifi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 expressly written permission from Jay Coch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 portion of this software comes from the DDPlus Door Driv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written by the authors of that package and remain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s of the 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is game for a trial period of (30) days. After  this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e software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an adult version of the game Legend of The Red Dragon an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good to make and IGM that was an ADULT only IG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!!!! This door contains adult graphics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ORD doors on many BBS's. It has explicit sexual referenc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oor and I recommend that it only be run in a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FILES=10 in your config.sys and you must have DO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your system. This game is Rip aware but not RIP supporte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Automatic time slicing is provided to most common multi-task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have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all files for the game. Feel free to give ou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rchive packag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TTB.EXE    - The Main Game execute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TTBCF.EXE  - Configuration program for Registr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TURSEX.DAT    - Created when the program runs. Keeps track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URTTB.CFG    - Configuration file created when you run TURTTBC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text file you can edit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_ID.DIZ   - Ascii Description file for BBS Sysops on Turg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tt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TTB.DOC    - This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ove the files in this archive into your LOR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 : 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sure that All the files listed are moved into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is an upgrade you should just need to mov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 that directory and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Run TURTTBCF.EXE and answer the questions in set up TURTTB.CF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. HOT !! Put a [ 0 ] for your registration numb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py of Turgons Titty Bar is UNREGISTERED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select Install in the 3RDPARTY.DAT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RD Directory it will automatically set up your 3RDPART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you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      ********** 3RDPARTY.DAT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in the 3RDPARTY.DAT file it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TTB.EXE * C: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h to your LORD files (ie PLAYER.DA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$Tur`0go`!ns `!Ti`0tt`%y `$B`0a`%r `% 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2    File not found error. usual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roper drop file path setting or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s being in the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3    File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nregistered ga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words UNREGISTERED will appear on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You will not have the editor to add riddles 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Only a small data file was added to the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a feel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You can not get into the camp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. updates will be free once registered and your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nd registration info is available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 Hatter BBS (919) 736-8005 USR 28.8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s can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6 Lakehur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dley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each me on  SFNET A09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NET 1:3660/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ysop)  Dan Bernascon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ue Water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305) 258-348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dcat 4.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mmy Cochra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d Hatter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919) 736-800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itfire v3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g Cl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st Cata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6) 639-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l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a Moore             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ore Fun House         Columbi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6) 221-2408          (214) 275-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v3.5 ( Lan 6 ) Spitfire v3.5 ( Lan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