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The Original Series LORD Patch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Floating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embers.tripod.com/~fp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psoft@mail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dy!! I'm Michael Bujold, owner of a little Alberta, Canada bas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alled Floating Point. I enjoy Star Trek (all of 'em) and L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gether this little patch for LORD. This is Version 1.3.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t the Floating Point Software WWW site (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or comments or something about this softwar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GISTER.DOC and help us make a better product. If you want, s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s well. This IS Freeware, but you can still send in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/patch damages (heaven forbid) your computer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shouldn't, Floating Point Software accepts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If you do not agree to this, don't us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txt.dat - The file with all the TOS stuff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lord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.txt - Inn Convers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den.txt - Garde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bar.txt - DarkCloak Taver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s into your LORD directory.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old lordtxt.dat file before you do this in case you eve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any if you don't screw around with the lordtx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Version, LORD menus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LORD Menus a little more colorful (and better loo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darkbar.txt, bar.txt and garden.txt converstaion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RD (Legend of the Red Dragon) was NOT made by me.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LORD creator, Seth Robinson. So, if you want to gi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n this add on, contact me at fpsoft@mailexcite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act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wnload HIS LORD game at http://www.rtsoft.com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