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Form For TOSLOR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      Age: _____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________________________________  Province or State: 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or Postal Code: _ _ _ -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__)_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onation...........................................$5.00 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......................................................$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Enclosed (Canadian Currency)..........................$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Canadian funds cash,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ujold  &lt;---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Woodisde C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ce Grove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7X 3E5  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