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use of Dreams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y third LORD II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, I will not be held legally responsible if this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damaging to your computer.  It wasn't designed to do so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, someone mess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.  Use the IGM.exe provided with LORD II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work itself.  This IGM is completely useless when install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version.  So don't even install if it'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behind this that I wanted to make an IGM using the @dat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this is my first attempt.  Though this was a test,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ood enough to distribute though I know its far from the bes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re.  Give it a try, it won't overbalance the game in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ersion 1.01 and no further releases of it are planned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occur, then the future releases will be bug fixes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feedback, a v2.00 may be released with the improv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uggested to me.  The IGM install file had a mistake pr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originally form Lawyer's World...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Tien Lung of Godli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tienlung@hwc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