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ragon's Destruction     V 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, Dragons Breath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MAY be edited, but may not be used to earn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besides me, Daniel Walls, AKA Flinn the Migh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 is this thing anyw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It is simply a modification of the text for LORD with all ne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and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 is it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t is based on the aftermath of a huge attack by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s in ruins.  However, not all new mon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attack by the dragon, but include humor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Bill Clinton or Lorena Bobbitt. It also includ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 from another program of the same type called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)Go to your Lord Directory and copy Lordtxt.dat and lenemy.d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directory, so if you dislike the program, you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the included lordtxt.dat and lenemy.dat and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lordtxt.dat and lenemy.dat back 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Copy the two dat files included in this zip file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Now run LORD..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This Program is 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The Registration cost is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 I get for registering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ack of 131 all new monsters (non-humor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pack of 131 all new humorous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txt.dat addon, called insane (pretty 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e Registration for al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lgible to be Distribution Site for Dragons Breath p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its super-early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to Flinn the Mighty on Seth Abl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call me voice at 1-706-869-119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-706-869-1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for an aweso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who made Winter L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ot you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released 3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.2 in a day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